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ragraph">
                  <wp:posOffset>-238760</wp:posOffset>
                </wp:positionV>
                <wp:extent cx="3319145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ышевского района Курской области на 2024 год и на плановый период 2025 и 2026 годов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«15» декабря 2023 года  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акции от «28» декабря 2024 года  № 127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35pt;height:162.7pt;mso-wrap-distance-left:9.05pt;mso-wrap-distance-right:9.05pt;mso-wrap-distance-top:0pt;mso-wrap-distance-bottom:0pt;margin-top:-18.8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нышевского района Курской области на 2024 год и на плановый период 2025 и 2026 годов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«15» декабря 2023 года      № 1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акции от «28» декабря 2024 года  № 127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плановый период 2025 и 2026 годах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9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343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5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0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0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793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admin</cp:lastModifiedBy>
  <cp:lastPrinted>2019-11-26T16:25:00Z</cp:lastPrinted>
  <dcterms:modified xsi:type="dcterms:W3CDTF">2025-01-18T20:30:00Z</dcterms:modified>
  <cp:revision>25</cp:revision>
  <dc:subject/>
  <dc:title/>
</cp:coreProperties>
</file>