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№ 10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 xml:space="preserve">(в редакции от «28» декабря 2024 года  № 127)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4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304733,7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44891,4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9668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9668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54576,0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4576,05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60646,4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03703,4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03703,4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03703,4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02,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600,6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4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4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50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50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279134,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279134,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9134,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170,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170,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170,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87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387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87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1921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1921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919214.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19214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561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561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5614,16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admin</cp:lastModifiedBy>
  <cp:lastPrinted>2023-11-22T10:51:00Z</cp:lastPrinted>
  <dcterms:modified xsi:type="dcterms:W3CDTF">2025-01-18T20:58:00Z</dcterms:modified>
  <cp:revision>67</cp:revision>
  <dc:subject/>
  <dc:title>Приложение № 5</dc:title>
</cp:coreProperties>
</file>