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4 год и на плановый период 2025 и 2026 годов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15"  декабря 2023 года    № 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в редакции от «28» декабря 2024 года  № 127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4 год и на плановый период 2025 и 2026 годов"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"15"  декабря 2023 года    № 1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в редакции от «28» декабря 2024 года  № 127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на 2024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Беляевского сельсовета Конышевского района Курской области  в 2024 году 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Беляевского сельсовета Конышевского района Курской области по возможным                      гарантийным случаям, в 2024 году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5:00Z</dcterms:created>
  <dc:creator>KarVN</dc:creator>
  <dc:description/>
  <cp:keywords/>
  <dc:language>en-US</dc:language>
  <cp:lastModifiedBy>admin</cp:lastModifiedBy>
  <cp:lastPrinted>2021-11-15T15:23:00Z</cp:lastPrinted>
  <dcterms:modified xsi:type="dcterms:W3CDTF">2025-01-19T15:26:00Z</dcterms:modified>
  <cp:revision>28</cp:revision>
  <dc:subject/>
  <dc:title/>
</cp:coreProperties>
</file>