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ляевского    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«О бюджете Беляевского    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«15» декабря 2023 года № 101</w:t>
      </w:r>
    </w:p>
    <w:p>
      <w:pPr>
        <w:pStyle w:val="Normal"/>
        <w:jc w:val="right"/>
        <w:rPr/>
      </w:pPr>
      <w:r>
        <w:rPr/>
        <w:t>(в редакции от «28» декабря 2024 года  № 127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3354,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3354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6801379,33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6801379,33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6801379,33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6801379,3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6801379,3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04733,7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4733,7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4733,7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4733,7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4733,7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5-01-09T11:41:00Z</dcterms:modified>
  <cp:revision>39</cp:revision>
  <dc:subject/>
  <dc:title>                                                               </dc:title>
</cp:coreProperties>
</file>