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   № 101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(в редакции от «28» декабря 2024 года  № 127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5 И 2026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5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6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30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57932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 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>
          <w:trHeight w:val="8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>
          <w:trHeight w:val="6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>
          <w:trHeight w:val="11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9758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admin</cp:lastModifiedBy>
  <cp:lastPrinted>2020-11-20T16:50:00Z</cp:lastPrinted>
  <dcterms:modified xsi:type="dcterms:W3CDTF">2025-01-19T15:02:00Z</dcterms:modified>
  <cp:revision>30</cp:revision>
  <dc:subject/>
  <dc:title>Приложение № 5</dc:title>
</cp:coreProperties>
</file>