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4820" w:firstLine="40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4962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  № 101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</w:t>
      </w:r>
      <w:r>
        <w:rPr/>
        <w:t>(в редакции от «28» декабря 2024 года № 127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4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304733,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44891,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9668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54576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60646,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03703,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03703,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03703,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02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600,6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79134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79134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9134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920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170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170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170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8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38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8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921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1921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1921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19214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5614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5614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admin</cp:lastModifiedBy>
  <cp:lastPrinted>2020-11-20T16:50:00Z</cp:lastPrinted>
  <dcterms:modified xsi:type="dcterms:W3CDTF">2025-01-18T21:42:00Z</dcterms:modified>
  <cp:revision>33</cp:revision>
  <dc:subject/>
  <dc:title>Приложение № 5</dc:title>
</cp:coreProperties>
</file>