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БЕЛЯЕВСКОГО СЕЛЬСОВЕТА    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8 декабря 2024 года            № 12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» декабря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1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 на плановый период </w:t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  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 в новой редакции: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/>
          <w:bCs w:val="false"/>
          <w:sz w:val="28"/>
          <w:szCs w:val="28"/>
          <w:lang w:val="ru-RU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та</w:t>
      </w:r>
      <w:r>
        <w:rPr>
          <w:rFonts w:cs="Times New Roman" w:ascii="Times New Roman" w:hAnsi="Times New Roman"/>
          <w:b/>
          <w:bCs/>
          <w:sz w:val="28"/>
          <w:szCs w:val="28"/>
        </w:rPr>
        <w:t>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801 379,33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7 304 733,74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профицит)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03 354,41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930 482 рубля, на 2026 год – в сумме 5 957 932 рубля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930 48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144 544 рубля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957 932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289 758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4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 год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по состоянию на 1 января 2024 года на счете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4 году на те же цели в качестве дополнительного источник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bookmarkStart w:id="0" w:name="Par11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2. Установить, чт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Бюджетного кодекса Российской Федерации в 2024 году в сводную бюджетную роспись вносятся изменения без внесения изменений в    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и направить их на следующие расходы: 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- благоустройство территории Беляевского сельсов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решений о сокращении численности работников   органа местного самоуправления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sz w:val="28"/>
          <w:szCs w:val="28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в порядке, установленном Администрацие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Установить, что получатель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 Предоставить право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перечень приоритетных расходо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4 год в размере 16 103 рубля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4 год-  16 103 рубля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</w:rPr>
      </w:pPr>
      <w:r>
        <w:rPr>
          <w:rFonts w:eastAsia="Times New Roman" w:cs="Times New Roman"/>
          <w:bCs/>
          <w:strike/>
          <w:sz w:val="28"/>
          <w:szCs w:val="28"/>
        </w:rPr>
      </w:r>
    </w:p>
    <w:p>
      <w:pPr>
        <w:pStyle w:val="Iniiaiieoaeno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4 году численности муниципальных служащих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работников казенных учреждений, за исключением случаев передачи </w:t>
      </w:r>
      <w:r>
        <w:rPr>
          <w:bCs/>
          <w:sz w:val="28"/>
          <w:szCs w:val="28"/>
        </w:rPr>
        <w:t>Беляевскому сельсовету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до 4 976 022,33 руб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до 5 429 085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до 5 463 431 руб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6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7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еляевского сельсовета Конышевского района Курской области на 2024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5 и 2026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Беляевского сельсовета Конышевского района Курской области на 2024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5 и 2026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 дня его подписания и подлежит размещению на официальном сайте администрации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Беляевского сельсовет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онышевского района                                                                 Г. 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еляевского сельсовета 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bCs/>
          <w:sz w:val="28"/>
          <w:szCs w:val="28"/>
        </w:rPr>
        <w:t>Конышевского района                                                                 С. Е. Биню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6:00Z</dcterms:created>
  <dc:creator>РЕТ</dc:creator>
  <dc:description/>
  <cp:keywords/>
  <dc:language>en-US</dc:language>
  <cp:lastModifiedBy>Гость</cp:lastModifiedBy>
  <cp:lastPrinted>2021-11-18T16:30:00Z</cp:lastPrinted>
  <dcterms:modified xsi:type="dcterms:W3CDTF">2025-01-27T08:48:00Z</dcterms:modified>
  <cp:revision>45</cp:revision>
  <dc:subject/>
  <dc:title/>
</cp:coreProperties>
</file>