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340</wp:posOffset>
                </wp:positionH>
                <wp:positionV relativeFrom="paragraph">
                  <wp:posOffset>-419735</wp:posOffset>
                </wp:positionV>
                <wp:extent cx="3347720" cy="185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185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ышевского района Курской области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 «15» декабря 2023 года   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 редакции от «28» декабря 2024 года  № 12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6pt;height:146.2pt;mso-wrap-distance-left:9.05pt;mso-wrap-distance-right:9.05pt;mso-wrap-distance-top:0pt;mso-wrap-distance-bottom:0pt;margin-top:-33.05pt;mso-position-vertical-relative:text;margin-left:254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онышевского района Курской области на 2024 год и на плановый период 2025 и 2026 годов»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  «15» декабря 2023 года    № 1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в редакции от «28» декабря 2024 года  № 12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4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6022,3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042,32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042,32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56,12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13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,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000 рубле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2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8607,01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448,69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48,69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0158,32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5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5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609,32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609,32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738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738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38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38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535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535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40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15002 00 0000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86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86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86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0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1379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07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5-01-27T09:05:00Z</dcterms:modified>
  <cp:revision>33</cp:revision>
  <dc:subject/>
  <dc:title/>
</cp:coreProperties>
</file>