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Беляевского сельсовета Конышевского района Курской области на 2024 год и на плановый период 2025 и 2026 годы»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"15" декабря 2023 года   № 101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6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7932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162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162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8162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8162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8162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 на 2022-2024 годы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000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22767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2767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767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767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7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3-12-21T08:53:00Z</dcterms:modified>
  <cp:revision>15</cp:revision>
  <dc:subject/>
  <dc:title>Приложение № 7</dc:title>
</cp:coreProperties>
</file>