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jc w:val="right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>«О бюджете Беляевского сельсовета Конышевского района Курской области на 2024 год и на плановый период 2025 и 2026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right"/>
        <w:rPr/>
      </w:pPr>
      <w:r>
        <w:rPr/>
        <w:t xml:space="preserve">от «15» декабря 2023 года № 101                             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24 ГОД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08"/>
        <w:gridCol w:w="1701"/>
        <w:gridCol w:w="709"/>
        <w:gridCol w:w="141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23425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6690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9344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93440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266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655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655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655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5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1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</w:tr>
      <w:tr>
        <w:trPr>
          <w:trHeight w:val="4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49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49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49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67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67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67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47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39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39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93943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Увековечение памяти погибших при защите Отечества на территории муниципального образования «Беляевский сельсовет» Конышевского района Курской области на 202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Восстановление (ремонт, реставрация, благоустройство) воинских захоронений на территории МО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мероприятий по реализации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4 01 </w:t>
            </w:r>
            <w:r>
              <w:rPr>
                <w:lang w:val="en-US"/>
              </w:rPr>
              <w:t>S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4 01 </w:t>
            </w:r>
            <w:r>
              <w:rPr>
                <w:lang w:val="en-US"/>
              </w:rPr>
              <w:t>S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0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>
          <w:trHeight w:val="3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5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2:00Z</dcterms:created>
  <dc:creator>Admin</dc:creator>
  <dc:description/>
  <cp:keywords/>
  <dc:language>en-US</dc:language>
  <cp:lastModifiedBy>Гость</cp:lastModifiedBy>
  <cp:lastPrinted>2023-11-22T10:51:00Z</cp:lastPrinted>
  <dcterms:modified xsi:type="dcterms:W3CDTF">2023-12-21T08:40:00Z</dcterms:modified>
  <cp:revision>51</cp:revision>
  <dc:subject/>
  <dc:title>Приложение № 5</dc:title>
</cp:coreProperties>
</file>