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от «15» декабря 2023 года   № 10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ПЛАНОВЫЙ ПЕРИОД 2025 И 2026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5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6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30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5793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4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76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67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36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59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7281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9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2816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4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9758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9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3-12-21T08:42:00Z</dcterms:modified>
  <cp:revision>18</cp:revision>
  <dc:subject/>
  <dc:title>Приложение № 5</dc:title>
</cp:coreProperties>
</file>