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 декабря 2023 года     № 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4 год и на плановый период 2025 и 2026 годов"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"15"  декабря 2023 года    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4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4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3-12-15T09:10:00Z</dcterms:modified>
  <cp:revision>19</cp:revision>
  <dc:subject/>
  <dc:title/>
</cp:coreProperties>
</file>