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еляевского сельсовета Конышевского района Курской области на 2024 год и на плановый период 2025 и 2026 годы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15" декабря 2023 года   № 101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5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048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7972</w:t>
            </w:r>
          </w:p>
        </w:tc>
      </w:tr>
      <w:tr>
        <w:trPr>
          <w:trHeight w:val="143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797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97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9972</w:t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0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05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3440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344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0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8721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721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6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6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72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12-21T08:52:00Z</dcterms:modified>
  <cp:revision>14</cp:revision>
  <dc:subject/>
  <dc:title>Приложение № 7</dc:title>
</cp:coreProperties>
</file>