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-238760</wp:posOffset>
                </wp:positionV>
                <wp:extent cx="2833370" cy="189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ышевского района Курской области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«15»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pt;height:149.2pt;mso-wrap-distance-left:9.05pt;mso-wrap-distance-right:9.05pt;mso-wrap-distance-top:0pt;mso-wrap-distance-bottom:0pt;margin-top:-18.8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нышевского района Курской области на 2024 год и на плановый период 2025 и 2026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 «15» декабря 2023 года    № 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29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0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184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5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3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31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40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425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12-15T08:36:00Z</dcterms:modified>
  <cp:revision>18</cp:revision>
  <dc:subject/>
  <dc:title/>
</cp:coreProperties>
</file>