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240</wp:posOffset>
                </wp:positionH>
                <wp:positionV relativeFrom="paragraph">
                  <wp:posOffset>-238760</wp:posOffset>
                </wp:positionV>
                <wp:extent cx="2804795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ышевского района Курской области на 2024 год и на плановый период 2025 и 2026 годов»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«15» декабря 2023 года  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85pt;height:162.7pt;mso-wrap-distance-left:9.05pt;mso-wrap-distance-right:9.05pt;mso-wrap-distance-top:0pt;mso-wrap-distance-bottom:0pt;margin-top:-18.8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нышевского района Курской области на 2024 год и на плановый период 2025 и 2026 годов»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«15» декабря 2023 года      № 1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плановый период 2025 и 2026 годах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90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343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3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3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5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84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5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0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0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793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3-12-15T08:38:00Z</dcterms:modified>
  <cp:revision>14</cp:revision>
  <dc:subject/>
  <dc:title/>
</cp:coreProperties>
</file>