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еляевского сельсовета Конышевского района Курской области на 2024 год и на плановый период 2025 и 2026 годы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"15" декабря 2023 года      № 101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4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425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7437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3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743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9437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9437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9437</w:t>
            </w:r>
          </w:p>
        </w:tc>
      </w:tr>
      <w:tr>
        <w:trPr>
          <w:trHeight w:val="396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Увековечение памяти погибших при защите Отечества на территории муниципального образования «Беляевский сельсовет» Конышевского района Курской области на 2024 год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4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Восстановление (ремонт, реставрация, благоустройство) воинских захоронений на территории МО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4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мероприятий по реализации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7 </w:t>
            </w: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0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3440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6559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655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6559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6559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1101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1013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</w:rPr>
              <w:t>6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6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1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91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03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3-11-15T13:41:00Z</cp:lastPrinted>
  <dcterms:modified xsi:type="dcterms:W3CDTF">2023-12-21T08:50:00Z</dcterms:modified>
  <cp:revision>24</cp:revision>
  <dc:subject/>
  <dc:title>Приложение № 7</dc:title>
</cp:coreProperties>
</file>