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еляевского      сельсовета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23 год и на плановый период 2024              и 2025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«15» декабря 2022 года    №  7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в редакции от «26» июля 2023 года № 92)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5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– 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10559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105594,2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6946727,2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946727,2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946727,2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946727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946727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52321,5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52321,5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52321,5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52321,5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52321,5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– 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105594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6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3-08-03T13:17:00Z</dcterms:modified>
  <cp:revision>29</cp:revision>
  <dc:subject/>
  <dc:title>                                                               </dc:title>
</cp:coreProperties>
</file>