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2171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17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3 год и на плановый период 2024 и 2025 годов»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«15» декабря 2022 года  № 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«26» июля 2023 года        № 9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70.95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3 год и на плановый период 2024 и 2025 годов»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  «15» декабря 2022 года  № 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в редакции от «26» июля 2023 года        № 9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плановый период 2024 и 2025 годах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822"/>
        <w:gridCol w:w="1559"/>
        <w:gridCol w:w="1418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9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872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4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9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4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9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0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0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84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848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9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96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6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75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751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41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414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1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14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3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2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2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2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2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1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23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1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23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8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69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9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9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5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68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1956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8:21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3-08-03T13:25:00Z</dcterms:modified>
  <cp:revision>17</cp:revision>
  <dc:subject/>
  <dc:title/>
</cp:coreProperties>
</file>