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  декабря 2022 года        № 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6» июля 2023 года № 9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  декабря 2022 года        № 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6» июля 2023 года № 9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4 и 2025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4 и 2025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4 и 2025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3-08-03T14:09:00Z</dcterms:modified>
  <cp:revision>14</cp:revision>
  <dc:subject/>
  <dc:title/>
</cp:coreProperties>
</file>