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209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«15» декабря 2022 года  № 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6» июля 2023 года        № 9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64.9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3 год и на плановый период 2024 и 2025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  «15» декабря 2022 года  № 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6» июля 2023 года        № 9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206,28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9730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76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539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39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5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5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6727,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08-03T13:25:00Z</dcterms:modified>
  <cp:revision>18</cp:revision>
  <dc:subject/>
  <dc:title/>
</cp:coreProperties>
</file>