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О бюджете Беляевского сельсовета Конышевского района Курской области на 2023 год и на плановый период 2024 и 2025 годы» от "15" декабря 2022 года  № 74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в редакции от «26» июля 2023 года № 92)  </w:t>
            </w:r>
          </w:p>
        </w:tc>
      </w:tr>
      <w:tr>
        <w:trPr>
          <w:trHeight w:val="75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Беляевского сельсовета и непрограммным направлениям деятельности), группам видов расходов классификации расходов бюджета Беляевского сельсовета Конышевского района Курской области на 2023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52321,56</w:t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941,94</w:t>
            </w:r>
          </w:p>
        </w:tc>
      </w:tr>
      <w:tr>
        <w:trPr>
          <w:trHeight w:val="491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 «Искусство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8941,94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8941,94</w:t>
            </w:r>
          </w:p>
        </w:tc>
      </w:tr>
      <w:tr>
        <w:trPr>
          <w:trHeight w:val="567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941,94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941,9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97664,28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Создание условий для обеспечения доступным и комфортным жильем в муниципальном образовани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721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3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721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3 1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505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3 1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505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/>
              <w:t xml:space="preserve"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 (софинансирование)   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2 03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216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7 2 03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216</w:t>
            </w:r>
          </w:p>
        </w:tc>
      </w:tr>
      <w:tr>
        <w:trPr>
          <w:trHeight w:val="80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Обеспечение условий реализации муниципальной программы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96943,28</w:t>
            </w:r>
          </w:p>
        </w:tc>
      </w:tr>
      <w:tr>
        <w:trPr>
          <w:trHeight w:val="88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5000</w:t>
            </w:r>
          </w:p>
        </w:tc>
      </w:tr>
      <w:tr>
        <w:trPr>
          <w:trHeight w:val="38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5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5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бустройству мест массового отдыха населе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314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23943,28</w:t>
            </w:r>
          </w:p>
        </w:tc>
      </w:tr>
      <w:tr>
        <w:trPr>
          <w:trHeight w:val="34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23943,28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23943,28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1000</w:t>
            </w:r>
          </w:p>
        </w:tc>
      </w:tr>
      <w:tr>
        <w:trPr>
          <w:trHeight w:val="41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81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81000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8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8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 имущественных отнош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С146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1 01 С1467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дпрограмма «Развитие сети автомобильных дорог в муниципальном образовании «Беляевский сельсовет»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П142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П142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6821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821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821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821</w:t>
            </w:r>
          </w:p>
        </w:tc>
      </w:tr>
      <w:tr>
        <w:trPr>
          <w:trHeight w:val="62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2449</w:t>
            </w:r>
          </w:p>
        </w:tc>
      </w:tr>
      <w:tr>
        <w:trPr>
          <w:trHeight w:val="58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2449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2449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2449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7532,34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7532,34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7532,34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8380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9152,34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797913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7913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0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126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126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ализация проекта «Народный бюджет» </w:t>
            </w:r>
            <w:r>
              <w:rPr/>
              <w:t>(Благоустройство детской игровой площадки в с.Беляево Конышевского района Курской области)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14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554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14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3554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финансирование расходов по реализации проекта «Народный бюджет» </w:t>
            </w:r>
            <w:r>
              <w:rPr/>
              <w:t>(Благоустройство детской игровой площадки в с.Беляево Конышевского района Курской области)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7 2 00 </w:t>
            </w:r>
            <w:r>
              <w:rPr>
                <w:b/>
                <w:color w:val="000000"/>
                <w:lang w:val="en-US"/>
              </w:rPr>
              <w:t>S</w:t>
            </w:r>
            <w:r>
              <w:rPr>
                <w:b/>
                <w:color w:val="000000"/>
              </w:rPr>
              <w:t>4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9036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9036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 на осуществление переданных полномочий по организации муниципального финансового контрол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П148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197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П148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9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7:23:00Z</dcterms:created>
  <dc:creator>Беляево</dc:creator>
  <dc:description/>
  <cp:keywords/>
  <dc:language>en-US</dc:language>
  <cp:lastModifiedBy>Гость</cp:lastModifiedBy>
  <cp:lastPrinted>2021-11-15T13:53:00Z</cp:lastPrinted>
  <dcterms:modified xsi:type="dcterms:W3CDTF">2023-08-03T14:06:00Z</dcterms:modified>
  <cp:revision>27</cp:revision>
  <dc:subject/>
  <dc:title>Приложение № 7</dc:title>
</cp:coreProperties>
</file>