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еляевского      сельсовета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3 год и на плановый период 2024              и 2025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15» декабря 2022 года    №  7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редакции от «27» сентября 2023 года № 94)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5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–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10559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105594,2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6199255,2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199255,2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199255,2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199255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199255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304849,5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04849,5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04849,5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04849,5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04849,5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–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105594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6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3-10-06T09:32:00Z</dcterms:modified>
  <cp:revision>31</cp:revision>
  <dc:subject/>
  <dc:title>                                                               </dc:title>
</cp:coreProperties>
</file>