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3 год и на плановый период 2024 и 2025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5» декабря 2022 года       № 7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сентября 2023 года        № 94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БЕЛЯЕ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/>
          <w:sz w:val="28"/>
          <w:szCs w:val="28"/>
        </w:rPr>
        <w:t xml:space="preserve"> </w:t>
      </w:r>
      <w:r>
        <w:rPr>
          <w:b/>
        </w:rPr>
        <w:t>БЕЛЯЕВСКОГО СЕЛЬСОВЕТА КОНЫШЕВСКОГО РАЙОНА КУРСКОЙ ОБЛАСТИ НА 2023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ind w:left="7920" w:hanging="0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304849,5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91527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12257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9060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9060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9060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90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52,3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212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721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5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 (софинансирование)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216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2053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2053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47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Обеспечение условий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47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бустройству мест массового отдыха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74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74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74943,2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259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259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 в Курской области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35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 (Благоустройство детской игровой площадки в с.Беляево Конышевского района Кур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9036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 «Искусств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8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941,9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>
          <w:trHeight w:val="16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3-10-06T09:45:00Z</dcterms:modified>
  <cp:revision>46</cp:revision>
  <dc:subject/>
  <dc:title>Приложение № 5</dc:title>
</cp:coreProperties>
</file>