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23 год и на плановый период 2024 и 2025 годы» от "15" декабря 2022 года   № 74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акции от «27» сентября 2023 года № 94)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Беляевского сельсовета и непрограммным направлениям деятельности), группам видов расходов классификации расходов бюджета Беляевского сельсовета Конышевского района Курской области на 2024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26829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5636</w:t>
            </w:r>
          </w:p>
        </w:tc>
      </w:tr>
      <w:tr>
        <w:trPr>
          <w:trHeight w:val="82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Обеспечение условий реализации муниципальной программы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5636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бустройству мест массового отдыха насел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14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4636</w:t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4636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4636</w:t>
            </w:r>
          </w:p>
        </w:tc>
      </w:tr>
      <w:tr>
        <w:trPr>
          <w:trHeight w:val="26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10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1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1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6821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821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821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821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2449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2449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2449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2449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880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80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880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088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17305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7305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305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305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7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24:00Z</dcterms:created>
  <dc:creator>Беляево</dc:creator>
  <dc:description/>
  <cp:keywords/>
  <dc:language>en-US</dc:language>
  <cp:lastModifiedBy>Гость</cp:lastModifiedBy>
  <cp:lastPrinted>2018-11-19T10:13:00Z</cp:lastPrinted>
  <dcterms:modified xsi:type="dcterms:W3CDTF">2023-10-06T10:00:00Z</dcterms:modified>
  <cp:revision>20</cp:revision>
  <dc:subject/>
  <dc:title>Приложение № 7</dc:title>
</cp:coreProperties>
</file>