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                                                                                       </w:t>
      </w:r>
      <w:r>
        <w:rPr/>
        <w:t>Приложение № 7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Беляевского сельсовета Конышевского района Курской области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«О бюджете Беляевского сельсовета Конышевского района Курской области на 2023 год и на плановый период 2024 и 2025 годы»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>от «15» декабря 2022 года       № 74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>(в редакции от «27 сентября 2023 года         № 94)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center"/>
        <w:rPr/>
      </w:pPr>
      <w:r>
        <w:rPr>
          <w:b/>
        </w:rPr>
        <w:t>ВЕДОМСТВЕННАЯ СТРУКТУРА РАСХОДОВ БЮДЖЕТА БЕЛЯЕВСКОГО СЕЛЬСОВЕТА КОНЫШЕВСКОГО РАЙОНА КУРСКОЙ ОБЛАСТИ НА 2023 ГОД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ab/>
        <w:t xml:space="preserve">                                                                                                                                               (рублей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9"/>
        <w:gridCol w:w="709"/>
        <w:gridCol w:w="708"/>
        <w:gridCol w:w="1701"/>
        <w:gridCol w:w="709"/>
        <w:gridCol w:w="155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 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3 г.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Беляев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6304849,5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691527,3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6821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6821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6821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6821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6821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82449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2449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2449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2449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2449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12257,3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99060,3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99060,3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99060,3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908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152,3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197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197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существление переданных полномочий по организации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97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97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 ОБОРОНА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2126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2126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2126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2126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2126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2126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50721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Курской области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Подпрограмма «Развитие сети автомобильных дорог в муниципальном образовании «Беляевский сельсовет»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осуществлению переданных полномочий по капитальному ремонту, ремонту и содержанию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50721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Муниципальная программа «Управление муниципальным имуществом и земельными ресурсами Беляевского сельсовета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Мероприятия в области имуществен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721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Создание условий для обеспечения доступным и комфортным жильем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721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внесению в государственный кадастр недвижимости сведений о границах муниципальных образований и границах населенных пунк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721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50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50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 xml:space="preserve">Реализация мероприятий по внесению в Единый государственный реестр недвижимости сведений о границах муниципальных образований и границах населенных пунктов (софинансирование)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216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216,0</w:t>
            </w:r>
          </w:p>
        </w:tc>
      </w:tr>
      <w:tr>
        <w:trPr>
          <w:trHeight w:val="6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120533,2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120533,2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547943,2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Подпрограмма «Обеспечение условий реализации муниципальной программ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547943,2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обустройству мест массового отдыха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74943,2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74943,2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74943,2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7 0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7259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7259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еализация проекта «Народный бюджет» в Курской области (Благоустройство детской игровой площадки в с.Беляево Конышевского района Курской обла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1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4355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1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4355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реализации проекта «Народный бюджет» (Благоустройство детской игровой площадки в с.Беляево Конышевского района Курской обла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 2 00 </w:t>
            </w:r>
            <w:r>
              <w:rPr>
                <w:lang w:val="en-US"/>
              </w:rPr>
              <w:t>S</w:t>
            </w:r>
            <w:r>
              <w:rPr/>
              <w:t>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29036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 2 00 </w:t>
            </w:r>
            <w:r>
              <w:rPr>
                <w:lang w:val="en-US"/>
              </w:rPr>
              <w:t>S</w:t>
            </w:r>
            <w:r>
              <w:rPr/>
              <w:t>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29036,0</w:t>
            </w:r>
          </w:p>
        </w:tc>
      </w:tr>
      <w:tr>
        <w:trPr>
          <w:trHeight w:val="62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 xml:space="preserve">КУЛЬТУРА, 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8941,9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941,9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 программа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941,9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Подпрограмма  «Искусство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941,9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941,9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941,9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3941,9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81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81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81000,0</w:t>
            </w:r>
          </w:p>
        </w:tc>
      </w:tr>
      <w:tr>
        <w:trPr>
          <w:trHeight w:val="19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81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81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лата пенсий за выслугу лет и доплат к пенсиям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2 2 01 С144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81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81000,0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tbl>
      <w:tblPr>
        <w:tblW w:w="12960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</w:tblGrid>
      <w:tr>
        <w:trPr>
          <w:trHeight w:val="360" w:hRule="atLeast"/>
        </w:trPr>
        <w:tc>
          <w:tcPr>
            <w:tcW w:w="12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outlineLvl w:val="0"/>
        <w:rPr/>
      </w:pPr>
      <w:r>
        <w:rPr/>
      </w:r>
    </w:p>
    <w:sectPr>
      <w:type w:val="nextPage"/>
      <w:pgSz w:w="11906" w:h="16838"/>
      <w:pgMar w:left="1134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8:25:00Z</dcterms:created>
  <dc:creator>Admin</dc:creator>
  <dc:description/>
  <cp:keywords/>
  <dc:language>en-US</dc:language>
  <cp:lastModifiedBy>Гость</cp:lastModifiedBy>
  <cp:lastPrinted>2020-11-20T16:50:00Z</cp:lastPrinted>
  <dcterms:modified xsi:type="dcterms:W3CDTF">2023-10-06T09:51:00Z</dcterms:modified>
  <cp:revision>24</cp:revision>
  <dc:subject/>
  <dc:title>Приложение № 5</dc:title>
</cp:coreProperties>
</file>