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3 год и на плановый период 2024 и 2025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2 года      № 7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7» сентября 2023 года № 9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3 год и на плановый период 2024 и 2025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2 года      № 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7» сентября 2023 года № 9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3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3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3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3-10-06T10:02:00Z</dcterms:modified>
  <cp:revision>24</cp:revision>
  <dc:subject/>
  <dc:title/>
</cp:coreProperties>
</file>