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209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«15» декабря 2022 года  № 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7» сентября 2023 года        № 9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64.9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3 год и на плановый период 2024 и 2025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  «15» декабря 2022 года  № 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7» сентября 2023 года        № 9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3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0734,28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853,8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53,8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53,8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9730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8761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391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91,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76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5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5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1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2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5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7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7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9255,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3-10-06T09:36:00Z</dcterms:modified>
  <cp:revision>20</cp:revision>
  <dc:subject/>
  <dc:title/>
</cp:coreProperties>
</file>