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217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3 год и на плановый период 2024 и 2025 годов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«15» декабря 2022 года  № 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«27» сентября 2023 года        № 9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70.9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3 год и на плановый период 2024 и 2025 годов»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  «15» декабря 2022 года  № 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от «27» сентября 2023 года        № 9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плановый период 2024 и 2025 годах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9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872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9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9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0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48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9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96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7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751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4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41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1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3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23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23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69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9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9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5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6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195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3-10-06T09:37:00Z</dcterms:modified>
  <cp:revision>19</cp:revision>
  <dc:subject/>
  <dc:title/>
</cp:coreProperties>
</file>