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  декабря 2022 года        № 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7» сентября 2023 года № 9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  декабря 2022 года        № 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7» сентября 2023 года № 9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4 и 2025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4 и 2025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4 и 2025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3-10-06T10:03:00Z</dcterms:modified>
  <cp:revision>16</cp:revision>
  <dc:subject/>
  <dc:title/>
</cp:coreProperties>
</file>