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3 год и на плановый период 2024 и 2025 годы» от "15" декабря 2022 года  № 7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сентября 2023 года № 94)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Беляевского сельсовета и непрограммным направлениям деятельности), группам видов расходов классификации расходов бюджета Беляевского сельсовета Конышевского района Курской области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4849,56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41,94</w:t>
            </w:r>
          </w:p>
        </w:tc>
      </w:tr>
      <w:tr>
        <w:trPr>
          <w:trHeight w:val="49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 «Искусство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941,9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941,9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41,9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941,9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8664,2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21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21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0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0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 (софинансирование) 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16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16</w:t>
            </w:r>
          </w:p>
        </w:tc>
      </w:tr>
      <w:tr>
        <w:trPr>
          <w:trHeight w:val="80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7943,28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4943,28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4943,28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4943,2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060,34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060,34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060,34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090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152,34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9791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7913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12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12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я проекта «Народный бюджет» </w:t>
            </w:r>
            <w:r>
              <w:rPr/>
              <w:t>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55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355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расходов по реализации проекта «Народный бюджет» </w:t>
            </w:r>
            <w:r>
              <w:rPr/>
              <w:t>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03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03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9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3-10-06T09:59:00Z</dcterms:modified>
  <cp:revision>29</cp:revision>
  <dc:subject/>
  <dc:title>Приложение № 7</dc:title>
</cp:coreProperties>
</file>