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сентября 2023 года        № 94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4 И 2025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788" w:hanging="0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26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3195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5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3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19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2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521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10-06T09:51:00Z</dcterms:modified>
  <cp:revision>22</cp:revision>
  <dc:subject/>
  <dc:title>Приложение № 5</dc:title>
</cp:coreProperties>
</file>