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"15" декабря 2021 года   № 46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брания депутатов Беляевского сельсовета Конышевского района Курской       области  "О бюджете Беляевского сельсовета Конышевского района Курской области на 2022 год и на плановый период 2023 и 2024 годов"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т "15" декабря 2021 года   № 46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н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Беляевского сельсовета Конышевского района Курской области  в 2022 году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Беляевского сельсовета Конышевского района Курской области по возможным                      гарантийным случаям, в 2022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5:00Z</dcterms:created>
  <dc:creator>KarVN</dc:creator>
  <dc:description/>
  <cp:keywords/>
  <dc:language>en-US</dc:language>
  <cp:lastModifiedBy>Гость</cp:lastModifiedBy>
  <cp:lastPrinted>2021-11-15T15:23:00Z</cp:lastPrinted>
  <dcterms:modified xsi:type="dcterms:W3CDTF">2021-12-16T13:36:00Z</dcterms:modified>
  <cp:revision>16</cp:revision>
  <dc:subject/>
  <dc:title/>
</cp:coreProperties>
</file>