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ышевского района Курской области на 2022 год и на плановый период 2023 и 2024 годов»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 "15" декабря 2021 года    № 4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нышевского района Курской области на 2022 год и на плановый период 2023 и 2024 годов»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от "15" декабря 2021 года    № 46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Беляевского сельсовета Конышевского района Курской области  в 202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814"/>
        <w:gridCol w:w="1843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4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19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5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62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7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27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31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5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873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07:00Z</dcterms:created>
  <dc:creator>Tanya</dc:creator>
  <dc:description/>
  <cp:keywords/>
  <dc:language>en-US</dc:language>
  <cp:lastModifiedBy>Гость</cp:lastModifiedBy>
  <cp:lastPrinted>2019-11-26T16:25:00Z</cp:lastPrinted>
  <dcterms:modified xsi:type="dcterms:W3CDTF">2021-12-16T13:29:00Z</dcterms:modified>
  <cp:revision>11</cp:revision>
  <dc:subject/>
  <dc:title/>
</cp:coreProperties>
</file>