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 "15" декабря 2021 года   № 4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от "15" декабря 2021 года   № 46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плановый период 2023 и 2024 годах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822"/>
        <w:gridCol w:w="1559"/>
        <w:gridCol w:w="1418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5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06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7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9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16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0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2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21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1-12-16T13:31:00Z</dcterms:modified>
  <cp:revision>9</cp:revision>
  <dc:subject/>
  <dc:title/>
</cp:coreProperties>
</file>