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 xml:space="preserve">от "15" декабря 2021 года № 46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2024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 016 2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111 0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111 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16 225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7:47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1-12-16T13:28:00Z</dcterms:modified>
  <cp:revision>13</cp:revision>
  <dc:subject/>
  <dc:title>                                                               </dc:title>
</cp:coreProperties>
</file>