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                                                                                       </w:t>
      </w:r>
      <w:r>
        <w:rPr/>
        <w:t>Приложение № 8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Беляевского сельсовета Конышевского района Курской области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«О бюджете Беляевского сельсовета Конышевского района Курской области на 2022 год и на плановый период 2023 и 2024 годы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>
          <w:color w:val="000000"/>
        </w:rPr>
        <w:t xml:space="preserve">от "15" декабря 2021 года    № 46  </w:t>
      </w:r>
      <w:r>
        <w:rPr/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</w:rPr>
        <w:t>ВЕДОМСТВЕННАЯ СТРУКТУРА РАСХОДОВ БЮДЖЕТА БЕЛЯЕВСКОГО СЕЛЬСОВЕТА КОНЫШЕВСКОГО РАЙОНА КУРСКОЙ ОБЛАСТИ НА ПЛАНОВЫЙ ПЕРИОД 2023 И 2024 ГОДОВ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920" w:leader="none"/>
          <w:tab w:val="left" w:pos="8500" w:leader="none"/>
        </w:tabs>
        <w:rPr>
          <w:b/>
          <w:b/>
        </w:rPr>
      </w:pPr>
      <w:r>
        <w:rPr>
          <w:b/>
        </w:rPr>
        <w:tab/>
        <w:tab/>
        <w:tab/>
        <w:t xml:space="preserve">                                                                                                              (рублей)</w:t>
        <w:tab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9"/>
        <w:gridCol w:w="567"/>
        <w:gridCol w:w="567"/>
        <w:gridCol w:w="1701"/>
        <w:gridCol w:w="709"/>
        <w:gridCol w:w="1417"/>
        <w:gridCol w:w="127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3 г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4 г.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1110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01622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1766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176601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965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9656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808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80873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91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9168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991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99168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91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9168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91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9168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68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 ОБОРОНА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55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8884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55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8884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55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884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55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884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55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884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55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884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89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Курской области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«Развитие сети автомобильных дорог в муниципальном образовании «Беляевский сельсовет» Конышевского района Курской области» муниципальной программы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осуществлению переданных полномочий по капитальному ремонту, ремонту и содержанию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9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Муниципальная программа «Управление муниципальным имуществом и земельными ресурсами Беляевского сельсовета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Подпрограмма «Управление муниципальной программой и обеспечение условий реализации» муниципальной программы</w:t>
            </w:r>
            <w:r>
              <w:rPr>
                <w:b/>
              </w:rPr>
              <w:t xml:space="preserve"> </w:t>
            </w:r>
            <w:r>
              <w:rPr/>
              <w:t xml:space="preserve">«Управление муниципальным имуществом и земельными ресурсами Беляевского сельсовета Конышевского района Курской области» 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Мероприятия в области земельных и имуществен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9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Создание условий для обеспечения доступным и комфортным жильем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9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внесению в государственный кадастр недвижимости сведений о границах муниципальных образований и границах населенных пунк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9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7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7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выполнению землеустроительных работ по координированию границ муниципального образования «Беляевский сельсовет» Конышев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>
          <w:trHeight w:val="6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1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1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76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761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Обеспечение условий реализации муниципальной программы» муниципальной программы муниципального образования «Беляевский сельсовет» Конышевского района Курской области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1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5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5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55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5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00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0000</w:t>
            </w:r>
          </w:p>
        </w:tc>
      </w:tr>
      <w:tr>
        <w:trPr>
          <w:trHeight w:val="6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 xml:space="preserve">КУЛЬТУРА, 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43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4321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43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4321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 программа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3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321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 «Искусство» муниципальной программы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3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321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3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321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заработной плате и начислениям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79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796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79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796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352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3524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3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33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2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245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225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0663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225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0663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25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663,0</w:t>
            </w:r>
          </w:p>
        </w:tc>
      </w:tr>
      <w:tr>
        <w:trPr>
          <w:trHeight w:val="28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25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663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25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663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2 2 01 С144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25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663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25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663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31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5867,0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tbl>
      <w:tblPr>
        <w:tblW w:w="1296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</w:tblGrid>
      <w:tr>
        <w:trPr>
          <w:trHeight w:val="360" w:hRule="atLeast"/>
        </w:trPr>
        <w:tc>
          <w:tcPr>
            <w:tcW w:w="12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outlineLvl w:val="0"/>
        <w:rPr/>
      </w:pPr>
      <w:r>
        <w:rPr/>
      </w:r>
    </w:p>
    <w:sectPr>
      <w:type w:val="nextPage"/>
      <w:pgSz w:w="11906" w:h="16838"/>
      <w:pgMar w:left="1134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8:25:00Z</dcterms:created>
  <dc:creator>Admin</dc:creator>
  <dc:description/>
  <cp:keywords/>
  <dc:language>en-US</dc:language>
  <cp:lastModifiedBy>Гость</cp:lastModifiedBy>
  <cp:lastPrinted>2020-11-20T16:50:00Z</cp:lastPrinted>
  <dcterms:modified xsi:type="dcterms:W3CDTF">2021-12-16T13:34:00Z</dcterms:modified>
  <cp:revision>13</cp:revision>
  <dc:subject/>
  <dc:title>Приложение № 5</dc:title>
</cp:coreProperties>
</file>