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22 год и на плановый период 2023 и 2024 годы» от "15" декабря 2021 года № 46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873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86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8613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403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796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96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781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7 2 03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7 2 03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812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4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81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812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81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1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1 01 С1467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 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56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56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873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0873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168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168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0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74470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470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47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086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72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25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1-11-15T13:53:00Z</cp:lastPrinted>
  <dcterms:modified xsi:type="dcterms:W3CDTF">2021-12-16T13:24:00Z</dcterms:modified>
  <cp:revision>19</cp:revision>
  <dc:subject/>
  <dc:title>Приложение № 7</dc:title>
</cp:coreProperties>
</file>