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200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ышевского района Курской области на 2021 год и на плановый период 2022 и 2023 годов»                                                 от  «16» декабря 2020 года     № 12           (в редакции от «27» августа 2021 года       № 3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58.2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ышевского района Курской области на 2021 год и на плановый период 2022 и 2023 годов»                                                 от  «16» декабря 2020 года     № 12           (в редакции от «27» августа 2021 года       № 3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Беляевского сельсовета Конышевского района Курской области  в 2021 году и на плановый период                          2022 и 2023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830"/>
        <w:gridCol w:w="1559"/>
        <w:gridCol w:w="1276"/>
        <w:gridCol w:w="1275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69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73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776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9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3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9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3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1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8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48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68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689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08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28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28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72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04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043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2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3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24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244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4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ициативные платежи» для поступлений инициативных платежей для реализации каждого инициативного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10 0000 1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ициативные платежи» для поступлений инициативных платежей для реализации каждого инициативного проекта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8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3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620,0</w:t>
            </w:r>
          </w:p>
        </w:tc>
      </w:tr>
      <w:tr>
        <w:trPr>
          <w:trHeight w:val="141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8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3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62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87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5002 00 0000 1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87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87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4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6,0</w:t>
            </w:r>
          </w:p>
        </w:tc>
      </w:tr>
      <w:tr>
        <w:trPr>
          <w:trHeight w:val="4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40000 00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59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36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4389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9:01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1-09-08T12:10:00Z</dcterms:modified>
  <cp:revision>14</cp:revision>
  <dc:subject/>
  <dc:title/>
</cp:coreProperties>
</file>