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1 год и на плановый период 2022 и 2023 годы» от "16" декабря 2020 года   № 1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7» августа 2021 года № 33)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3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4389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21-2023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34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21-2023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034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034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234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2340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8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8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450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5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0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1-2023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06971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1-2023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697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6971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697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697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2119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2119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211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2119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7181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7181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718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7181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00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000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000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3746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3746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74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74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40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9:04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1-09-08T13:12:00Z</dcterms:modified>
  <cp:revision>7</cp:revision>
  <dc:subject/>
  <dc:title>Приложение № 7</dc:title>
</cp:coreProperties>
</file>