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1 год и на плановый период 2022 и 2023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20 года              № 1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августа 2021 года      № 33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1 ГОД И НА ПЛАНОВЫЙ ПЕРИОД 2022 И 2023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7692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9366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74389,0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430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19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19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211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211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211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71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718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7181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6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6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375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5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1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37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1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37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1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37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58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58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9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9003,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79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9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7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7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47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247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0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47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47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47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0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23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8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5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5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6971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631253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506971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102587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204032.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4:00Z</dcterms:created>
  <dc:creator>Admin</dc:creator>
  <dc:description/>
  <cp:keywords/>
  <dc:language>en-US</dc:language>
  <cp:lastModifiedBy>Гость</cp:lastModifiedBy>
  <cp:lastPrinted>2020-12-18T15:49:00Z</cp:lastPrinted>
  <dcterms:modified xsi:type="dcterms:W3CDTF">2021-09-08T12:26:00Z</dcterms:modified>
  <cp:revision>11</cp:revision>
  <dc:subject/>
  <dc:title>Приложение № 5</dc:title>
</cp:coreProperties>
</file>