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       </w:t>
            </w:r>
            <w:r>
              <w:rPr/>
              <w:t>Приложение № 3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Беляевского сельсовета Конышевского района                Курской области «О бюджете Беляевского                     сельсовета Конышевского района Курской                       области на 2021 год и на плановый период                       2022 и 2023 годов»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т «16» декабря 2020 года  № 12</w:t>
            </w:r>
          </w:p>
          <w:p>
            <w:pPr>
              <w:pStyle w:val="Normal"/>
              <w:jc w:val="right"/>
              <w:rPr/>
            </w:pPr>
            <w:r>
              <w:rPr/>
              <w:t>(в редакции от «27» августа 2021 года № 33)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7"/>
        <w:ind w:right="-285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яевского сельсовета Конышев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Администрация Беляевского сель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ышевского района Курской област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едиты кредитных организаций в      </w:t>
              <w:br/>
              <w:t xml:space="preserve">валюте Российской Федерации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в валюте Российской  Федерации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бюджетами сельских поселений     </w:t>
              <w:br/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 </w:t>
              <w:br/>
              <w:t xml:space="preserve">кредитными организациям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сельских поселений          кредитов от кредитных организаций                             в валюте Российской  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9:01:00Z</dcterms:created>
  <dc:creator>obp_toi</dc:creator>
  <dc:description/>
  <cp:keywords/>
  <dc:language>en-US</dc:language>
  <cp:lastModifiedBy>Гость</cp:lastModifiedBy>
  <cp:lastPrinted>2020-12-16T09:39:00Z</cp:lastPrinted>
  <dcterms:modified xsi:type="dcterms:W3CDTF">2021-09-08T11:59:00Z</dcterms:modified>
  <cp:revision>8</cp:revision>
  <dc:subject/>
  <dc:title>Приложение 8</dc:title>
</cp:coreProperties>
</file>