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1 год и на плановый период 2022 и 2023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20 года        № 12        (в редакции от «27» августа 2021 года     № 33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567"/>
        <w:gridCol w:w="567"/>
        <w:gridCol w:w="1701"/>
        <w:gridCol w:w="708"/>
        <w:gridCol w:w="1559"/>
        <w:gridCol w:w="1276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ind w:right="-392" w:hanging="0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ind w:right="-392" w:hanging="0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76925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93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7438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430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1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193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211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718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3752,35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6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3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3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3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6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12,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374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374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58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8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90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90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9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9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7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7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1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1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47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47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47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47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47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8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5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2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6971.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>
          <w:trHeight w:val="19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10258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204032.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4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1-09-08T13:26:00Z</dcterms:modified>
  <cp:revision>11</cp:revision>
  <dc:subject/>
  <dc:title>Приложение № 5</dc:title>
</cp:coreProperties>
</file>