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2 и 2023 годов"          от "16" декабря 2020 года      № 12                        (в редакции от «27» августа 2021 года № 3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2 и 2023 годов"          от "16" декабря 2020 года      № 12                        (в редакции от «27» августа 2021 года № 3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2021 год и на плановый период                       2022 и 2023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в 2021 году и на плановый период 2022 и 2023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в 2021 году и на плановый период 2022 и 2023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2:00Z</dcterms:created>
  <dc:creator>KarVN</dc:creator>
  <dc:description/>
  <cp:keywords/>
  <dc:language>en-US</dc:language>
  <cp:lastModifiedBy>Гость</cp:lastModifiedBy>
  <cp:lastPrinted>2020-11-24T16:30:00Z</cp:lastPrinted>
  <dcterms:modified xsi:type="dcterms:W3CDTF">2021-09-08T13:14:00Z</dcterms:modified>
  <cp:revision>9</cp:revision>
  <dc:subject/>
  <dc:title/>
</cp:coreProperties>
</file>