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1 год и на плановый период 2022 и 2023 годы» от "16" декабря 2020 года   № 1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августа 2021 года № 33)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9258,35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56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756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756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234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234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5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003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9003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003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00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2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2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2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2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2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119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119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181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181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3752,3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752,3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752,3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44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312,3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46860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609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6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26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6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6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73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7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5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1-09-08T13:10:00Z</dcterms:modified>
  <cp:revision>8</cp:revision>
  <dc:subject/>
  <dc:title>Приложение № 7</dc:title>
</cp:coreProperties>
</file>