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1 год и на плановый период 2022 и 2023 годы» от "16" декабря 2020 года  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августа 2021 года № 33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366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34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34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34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234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234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4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31253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125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1253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1253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1253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119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181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018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018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8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8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5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5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1-09-08T13:11:00Z</dcterms:modified>
  <cp:revision>7</cp:revision>
  <dc:subject/>
  <dc:title>Приложение № 7</dc:title>
</cp:coreProperties>
</file>