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Беляевского     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«О бюджете Беляевского 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Конышев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2021 год и на плановый период 2022                                                    и 2023 годов»  от «16» декабря 2020 года    № 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в редакции от «27» августа 2021 года № 33)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еляевского сельсовета Коныше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1 год и на плановый период 2022 и 2023 годо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(рублей)                                              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1560"/>
        <w:gridCol w:w="1417"/>
        <w:gridCol w:w="141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  2023 год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я остатков средств на счетах по учету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313317,3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50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5455941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419366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4174389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0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455941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419366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4174389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455941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419366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4174389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45594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41936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4174389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769258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1936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174389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69258,3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419366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4174389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69258,3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419366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4174389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61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69258,3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419366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4174389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13317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9:02:00Z</dcterms:created>
  <dc:creator>---</dc:creator>
  <dc:description/>
  <cp:keywords/>
  <dc:language>en-US</dc:language>
  <cp:lastModifiedBy>Гость</cp:lastModifiedBy>
  <cp:lastPrinted>2013-08-09T09:39:00Z</cp:lastPrinted>
  <dcterms:modified xsi:type="dcterms:W3CDTF">2021-09-08T11:58:00Z</dcterms:modified>
  <cp:revision>10</cp:revision>
  <dc:subject/>
  <dc:title>                                                               </dc:title>
</cp:coreProperties>
</file>