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0 год и на плановый период 2021 и 2022 годы» от "16" декабря 2019 года  №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8» августа 2020 года         № 191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0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8455,82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0398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0398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0398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7728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7728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0894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0894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776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8568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8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7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7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7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07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07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разработке документов территориального планирования и градостроительного зонирова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прочему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очему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Беляевского сельсовета Конышевского района Курской области «Комплексное развитие сельских территорий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78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и развитие инфраструктуры на сельских территориях» муниципальной программы «Комплексное развитие сельских территорий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8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Современный облик сельских территор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8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обеспечению комплексного развития сельских территор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8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82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84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51,28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51,28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813,8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813,8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813,8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813,8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813,8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4885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15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4919,72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919,72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919,72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3711,61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208,11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8831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31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843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843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1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9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9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7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53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3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31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4:00Z</dcterms:created>
  <dc:creator>Беляево</dc:creator>
  <dc:description/>
  <cp:keywords/>
  <dc:language>en-US</dc:language>
  <cp:lastModifiedBy>Гость</cp:lastModifiedBy>
  <cp:lastPrinted>2020-01-27T17:04:00Z</cp:lastPrinted>
  <dcterms:modified xsi:type="dcterms:W3CDTF">2020-09-08T09:03:00Z</dcterms:modified>
  <cp:revision>5</cp:revision>
  <dc:subject/>
  <dc:title>Приложение № 7</dc:title>
</cp:coreProperties>
</file>