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0 год и на плановый период 2021 и 2022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19 года № 15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8» августа 2020 года       № 191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0 ГОД И НА ПЛАНОВЫЙ ПЕРИОД 2021 И 2022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5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89845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94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115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1289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4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517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715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6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449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49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49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71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6 1 00 С14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205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705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21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21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80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80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7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8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43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3:00Z</dcterms:created>
  <dc:creator>Admin</dc:creator>
  <dc:description/>
  <cp:keywords/>
  <dc:language>en-US</dc:language>
  <cp:lastModifiedBy>Гость</cp:lastModifiedBy>
  <cp:lastPrinted>2020-01-27T17:08:00Z</cp:lastPrinted>
  <dcterms:modified xsi:type="dcterms:W3CDTF">2020-09-08T08:37:00Z</dcterms:modified>
  <cp:revision>6</cp:revision>
  <dc:subject/>
  <dc:title>Приложение № 5</dc:title>
</cp:coreProperties>
</file>