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 ДЕПУТАТОВ  БЕЛЯЕВСКОГО  СЕЛЬСОВЕТА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КОНЫШЕВСКОГО  РАЙОНА  КУРСКОЙ ОБЛАСТИ</w:t>
      </w:r>
    </w:p>
    <w:p>
      <w:pPr>
        <w:pStyle w:val="Style2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Style2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«28»  августа  2020 года    № 191</w:t>
      </w:r>
    </w:p>
    <w:p>
      <w:pPr>
        <w:pStyle w:val="Style21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О внесении изменений и дополнений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решение Собрания депутатов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еляевского сельсовета Конышевского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йона Курской области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«16» декабря 2019 года № 151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«О бюджете Беляевского сельсовета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Конышевского района Курской области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а 2020 год и  на плановый период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021 и 2022 годов»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В соответствии с Уставом Беляевского сельсовета Конышевского района Курской области Собрание депутатов Беляевского сельсовета Конышевского района Курской области РЕШИЛО:</w:t>
      </w:r>
    </w:p>
    <w:p>
      <w:pPr>
        <w:pStyle w:val="Style21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Решение Собрания депутатов Беляевского сельсовета Конышевского района Курской области от 16.12.2019 года № 151 «О бюджете Беляевского сельсовета Конышевского района Курской области на 2020 год и  на плановый период 2021 и 2022 годов» изложить в новой редакции:</w:t>
      </w:r>
    </w:p>
    <w:p>
      <w:pPr>
        <w:pStyle w:val="Style21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1"/>
        <w:ind w:left="1800" w:right="791" w:hanging="108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Статья 1. Основные характеристики бюджета Беляевского сельсовета Конышевского района Курской области 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Style21"/>
        <w:ind w:left="1800" w:right="791" w:hanging="108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</w:t>
      </w:r>
    </w:p>
    <w:p>
      <w:pPr>
        <w:pStyle w:val="Style21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на 2020 год: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общий объем доходо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в сумме 5 844 390,0 рублей;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общий объем расходов бюджета 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планируется в сумме 5 898 455,82 рублей;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в сумме 54065,82 рублей.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Утвердить </w:t>
      </w:r>
      <w:r>
        <w:rPr>
          <w:rFonts w:cs="Arial" w:ascii="Arial" w:hAnsi="Arial"/>
          <w:sz w:val="24"/>
          <w:szCs w:val="24"/>
        </w:rPr>
        <w:t>основные характеристики бюджета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на 2021 и 2022 годы: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бщий объем доходов бюджета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на 2021 год в сумме 4094111,0 рублей, на 2022 год в сумме 4111511,0 рублей;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 бюджета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на 2021 год в сумме 4094111,0  рублей, условно утвержденные расходы в сумме 100329,0 рублей; на 2022 год в сумме 4111511,0 рублей, условно утвержденные расходы в сумме 201430,0 рублей. </w:t>
      </w:r>
    </w:p>
    <w:p>
      <w:pPr>
        <w:pStyle w:val="Style21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1"/>
        <w:ind w:left="72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 2. Источники финансирования дефицита бюджета Беляевского сельсовета Конышевского района Курской области</w:t>
      </w:r>
    </w:p>
    <w:p>
      <w:pPr>
        <w:pStyle w:val="Style21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источники финансирования дефицита бюджета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н</w:t>
      </w:r>
      <w:r>
        <w:rPr>
          <w:rFonts w:cs="Arial" w:ascii="Arial" w:hAnsi="Arial"/>
          <w:sz w:val="24"/>
          <w:szCs w:val="24"/>
        </w:rPr>
        <w:t>а 2020 год и на плановый период 2021 и 2022 годов согласно приложению № 1 к настоящему Решению.</w:t>
      </w:r>
    </w:p>
    <w:p>
      <w:pPr>
        <w:pStyle w:val="Style2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1"/>
        <w:ind w:left="2090" w:right="791" w:hanging="13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Статья 3. Главные администраторы доходов     бюджета Беляевского сельсовета Конышевского района Курской области, главные администраторы источников  финансирования дефицита бюджета Беляевского сельсовета Конышевского района Курской области 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Style21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еречень главных администраторов доходо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огласно приложению № 3 к настоящему Решению.</w:t>
      </w:r>
    </w:p>
    <w:p>
      <w:pPr>
        <w:pStyle w:val="Normal"/>
        <w:tabs>
          <w:tab w:val="clear" w:pos="708"/>
          <w:tab w:val="center" w:pos="496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Учесть поступления доходов в бюджет Беляевского   сельсовета Конышевского района Курской области на 2020 год  и на плановый период 2021 и 2022 годов в соответствии с  приложением № 4 к настоящему Решению;</w:t>
        <w:tab/>
      </w:r>
    </w:p>
    <w:p>
      <w:pPr>
        <w:pStyle w:val="Style21"/>
        <w:ind w:left="1980" w:right="611" w:hanging="12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 4. Особенности администрирования доходов</w:t>
      </w:r>
    </w:p>
    <w:p>
      <w:pPr>
        <w:pStyle w:val="Style21"/>
        <w:ind w:left="720" w:right="611" w:firstLine="115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бюджета Беляевского сельсовета Конышевского района Курской области 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в 2020 году и на плановый</w:t>
      </w:r>
    </w:p>
    <w:p>
      <w:pPr>
        <w:pStyle w:val="Style21"/>
        <w:ind w:left="1162" w:right="611" w:firstLine="708"/>
        <w:rPr/>
      </w:pPr>
      <w:r>
        <w:rPr>
          <w:rFonts w:cs="Arial" w:ascii="Arial" w:hAnsi="Arial"/>
          <w:b/>
          <w:bCs/>
          <w:sz w:val="26"/>
          <w:szCs w:val="26"/>
        </w:rPr>
        <w:t>период 2021 и 2022 годов</w:t>
      </w:r>
    </w:p>
    <w:p>
      <w:pPr>
        <w:pStyle w:val="Style21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Законодательные и иные нормативные правовые акты Курской области, сокращающие доходы бюджета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, реализуются и применяются только в случае внесения соответствующих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</w:t>
      </w:r>
      <w:r>
        <w:rPr>
          <w:rFonts w:cs="Arial" w:ascii="Arial" w:hAnsi="Arial"/>
          <w:b/>
          <w:bCs/>
          <w:caps/>
          <w:sz w:val="26"/>
          <w:szCs w:val="26"/>
        </w:rPr>
        <w:t xml:space="preserve"> 5. </w:t>
      </w:r>
      <w:r>
        <w:rPr>
          <w:rFonts w:cs="Arial" w:ascii="Arial" w:hAnsi="Arial"/>
          <w:b/>
          <w:bCs/>
          <w:sz w:val="26"/>
          <w:szCs w:val="26"/>
        </w:rPr>
        <w:t>Бюджетные ассигнования бюджета Беляевского сельсовета Конышевского района Курской области</w:t>
      </w:r>
    </w:p>
    <w:p>
      <w:pPr>
        <w:pStyle w:val="Style21"/>
        <w:ind w:left="1404" w:firstLine="1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на 2020 год и плановый период 2021 и 2022 годов</w:t>
      </w:r>
    </w:p>
    <w:p>
      <w:pPr>
        <w:pStyle w:val="Style21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  на 2020 год  и на плановый период 2021 и 2022 годов  согласно приложению № 5 к настоящему Решению.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 Утвердить ведомственную структуру расходо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  н</w:t>
      </w:r>
      <w:r>
        <w:rPr>
          <w:rFonts w:cs="Arial" w:ascii="Arial" w:hAnsi="Arial"/>
          <w:sz w:val="24"/>
          <w:szCs w:val="24"/>
        </w:rPr>
        <w:t>а 2020 год и на плановый период 2021 и 2022 годов согласно приложению № 6 к настоящему Решению.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 xml:space="preserve">3. Утвердить распределение бюджетных ассигнований по целевым статьям (муниципальным целевым программам и непрограммным направлениям деятельности) группам (подгруппам) видов расходов на 2020 год </w:t>
      </w:r>
      <w:r>
        <w:rPr>
          <w:rFonts w:cs="Arial" w:ascii="Arial" w:hAnsi="Arial"/>
          <w:sz w:val="24"/>
          <w:szCs w:val="24"/>
        </w:rPr>
        <w:t>и на плановый период 2021 и 2022 годов</w:t>
      </w:r>
      <w:r>
        <w:rPr>
          <w:rFonts w:cs="Arial" w:ascii="Arial" w:hAnsi="Arial"/>
          <w:color w:val="0000FF"/>
          <w:sz w:val="24"/>
          <w:szCs w:val="24"/>
        </w:rPr>
        <w:t xml:space="preserve"> согласно приложениям № 7 - № 9 к настоящему Решению.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firstLine="720"/>
        <w:rPr/>
      </w:pPr>
      <w:r>
        <w:rPr>
          <w:rFonts w:cs="Arial" w:ascii="Arial" w:hAnsi="Arial"/>
          <w:b/>
          <w:sz w:val="26"/>
          <w:szCs w:val="26"/>
        </w:rPr>
        <w:t xml:space="preserve">Статья 6. Особенности исполнения бюджета </w:t>
      </w:r>
      <w:r>
        <w:rPr>
          <w:rFonts w:cs="Arial" w:ascii="Arial" w:hAnsi="Arial"/>
          <w:b/>
          <w:bCs/>
          <w:sz w:val="26"/>
          <w:szCs w:val="26"/>
        </w:rPr>
        <w:t xml:space="preserve">Беляевского сельсовета Конышевского района Курской области </w:t>
      </w:r>
      <w:r>
        <w:rPr>
          <w:rFonts w:cs="Arial" w:ascii="Arial" w:hAnsi="Arial"/>
          <w:b/>
          <w:sz w:val="26"/>
          <w:szCs w:val="26"/>
        </w:rPr>
        <w:t>в 2020 году</w:t>
      </w:r>
    </w:p>
    <w:p>
      <w:pPr>
        <w:pStyle w:val="Style2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.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бюджет Беляевского сельсовета Конышевского района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е распорядители бюджетных средств, в ведении которых находятся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бюджет Беляевского сельсовета Коныше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2. Установить, что неиспользованные по состоянию на 1 января 2020 года остатки межбюджетных трансфертов, предоставленных из областного бюджета местным бюджетам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20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 Остатки средств бюджета Беляевского сельсовета Конышевского района Курской области  по состоянию на 1 января 2020 года на счете бюджета Беляевского сельсовета Конышевского района Курской области, образовавшиеся в связи с неполным использованием доходов казенными учреждениями от прочих  безвозмездных поступлений,  направляются в 2020 году на те же цели в качестве дополнительного источ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Администрация Беляевского сельсовета Конышевского района Курской области вправе принимать решения по внесению в 2020 году изменения в показатели сводной бюджетной росписи бюджета Беляевского сельсовета Конышевского района Курской области, связанные с особенностями исполнения бюджета Беляевского сельсовета Конышевского района Курской области в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передачи полномочий по финансированию отдельных учреждений, мероприятий или расход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реорганизации, преобразования и изменения типа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сокращения межбюджетных трансфертов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 xml:space="preserve">4) </w:t>
      </w:r>
      <w:r>
        <w:rPr>
          <w:rFonts w:cs="Arial" w:ascii="Arial" w:hAnsi="Arial"/>
          <w:iCs/>
          <w:sz w:val="24"/>
          <w:szCs w:val="24"/>
        </w:rPr>
        <w:t>исполнения судебных актов в объемах, превышающих ассигнования, утвержденные решением о бюджете на эти цел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) перераспределения бюджетных ассигнований, предусмотренных главным распорядителям средств бюджета Беляевского сельсовета Конышевского района Курской области на оплату труда работников органов  местного самоуправления, в случае принятия Главой Беляевского сельсовета Конышевского района Курской области решений о сокращении численности этих работ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5. Установить, что получатель средств бюджета Беляевского сельсовета Конышевского района Курской области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а) 100 процентов суммы договора (контракта) -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б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21"/>
        <w:ind w:firstLine="720"/>
        <w:jc w:val="both"/>
        <w:rPr>
          <w:rFonts w:ascii="Arial" w:hAnsi="Arial" w:cs="Arial"/>
          <w:bCs/>
          <w:color w:val="0000FF"/>
          <w:sz w:val="24"/>
          <w:szCs w:val="24"/>
        </w:rPr>
      </w:pPr>
      <w:r>
        <w:rPr>
          <w:rFonts w:cs="Arial" w:ascii="Arial" w:hAnsi="Arial"/>
          <w:bCs/>
          <w:color w:val="0000FF"/>
          <w:sz w:val="24"/>
          <w:szCs w:val="24"/>
        </w:rPr>
      </w:r>
    </w:p>
    <w:p>
      <w:pPr>
        <w:pStyle w:val="Style21"/>
        <w:ind w:left="2340" w:right="791" w:hanging="16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Статья 7. Особенности использования бюджетных </w:t>
      </w:r>
    </w:p>
    <w:p>
      <w:pPr>
        <w:pStyle w:val="Style21"/>
        <w:ind w:left="1870" w:right="791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ассигнований на обеспечение деятельности </w:t>
      </w:r>
    </w:p>
    <w:p>
      <w:pPr>
        <w:pStyle w:val="Style21"/>
        <w:ind w:left="1870" w:right="791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рганов местного самоуправления</w:t>
      </w:r>
    </w:p>
    <w:p>
      <w:pPr>
        <w:pStyle w:val="Style21"/>
        <w:ind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Органы местного самоуправления Беляевского сельсовета Конышевского района Курской области не вправе принимать решение об увеличении в 2020 году штатной численности работников муниципальных учреждений и органов местного самоуправления, за исключением случаев увеличения численности работников муниципальных учреждений в результате ввода в эксплуатацию объектов, находящихся в муниципальной собственности, а так же расходов на их содержани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Установить, что в 2020 году размер денежного вознаграждения лиц, замещающих муниципальные должности Беляевского сельсовета Конышевского района Курской области, окладов месячного денежного содержания муниципальных служащих, индексируется в пределах утвержденного постановлением   Администрации Курской области    от 24.12.2019 года 1333-па «О нормативах формирования расходов на содержание органов местного самоуправления муниципальных образований Курской области», норматива формирования расходов на содержание органов местного самоуправления, с учетом достаточности доходных источников и не ранее принятия аналогичного решения на областном уровне.</w:t>
      </w:r>
    </w:p>
    <w:p>
      <w:pPr>
        <w:pStyle w:val="Style21"/>
        <w:ind w:right="971" w:hanging="0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</w:rPr>
        <w:t xml:space="preserve">Статья 8. Осуществление расходов, не предусмотреных    </w:t>
      </w:r>
    </w:p>
    <w:p>
      <w:pPr>
        <w:pStyle w:val="Style21"/>
        <w:ind w:right="971" w:hanging="0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</w:t>
      </w:r>
      <w:r>
        <w:rPr>
          <w:rFonts w:cs="Arial" w:ascii="Arial" w:hAnsi="Arial"/>
          <w:b/>
          <w:bCs/>
          <w:sz w:val="26"/>
          <w:szCs w:val="26"/>
        </w:rPr>
        <w:t>бюджетом</w:t>
      </w:r>
    </w:p>
    <w:p>
      <w:pPr>
        <w:pStyle w:val="Style21"/>
        <w:ind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При принятии решения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которые до его принятия не исполнялись ни одним публично-правовым актом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Style21"/>
        <w:jc w:val="both"/>
        <w:rPr>
          <w:rFonts w:ascii="Arial" w:hAnsi="Arial" w:cs="Arial"/>
          <w:bCs/>
          <w:color w:val="0000FF"/>
          <w:sz w:val="24"/>
          <w:szCs w:val="24"/>
        </w:rPr>
      </w:pPr>
      <w:r>
        <w:rPr>
          <w:rFonts w:cs="Arial" w:ascii="Arial" w:hAnsi="Arial"/>
          <w:bCs/>
          <w:color w:val="0000FF"/>
          <w:sz w:val="24"/>
          <w:szCs w:val="24"/>
        </w:rPr>
      </w:r>
    </w:p>
    <w:p>
      <w:pPr>
        <w:pStyle w:val="Style21"/>
        <w:ind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 9. Муниципальный долг Беляевского сельсовета Конышевского района Курской области</w:t>
      </w:r>
    </w:p>
    <w:p>
      <w:pPr>
        <w:pStyle w:val="Style21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1. Объем муниципального долг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при осуществлении муниципальных заимствований не должен превышать следующие знач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в 2020 году до 4 405 854,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в 2021 году до 3 675 632,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в 2022 году до 3 691 089,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2. Установить верхний предел муниципального внутреннего долг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на 1 января 2021 года по долговым обязательствам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в сумме 0 тыс. рублей, в том числе по муниципального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3. Установить верхний предел муниципального внутреннего долг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на 1 января 2022 года по долговым обязательствам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в сумме 0 тыс. рублей, в том числе по муниципальным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4. Установить верхний предел муниципального внутреннего долг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на 1 января 2023 года по долговым обязательствам Курской области в сумме 0 тыс. рублей, в том числе по муниципального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5. Утвердить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рограмму</w:t>
        </w:r>
      </w:hyperlink>
      <w:r>
        <w:rPr>
          <w:rFonts w:cs="Arial" w:ascii="Arial" w:hAnsi="Arial"/>
          <w:sz w:val="24"/>
          <w:szCs w:val="24"/>
        </w:rPr>
        <w:t xml:space="preserve"> муниципальных внутренних заимствований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на 2020 год и на  плановый период 2021 и 2022 годов   согласно приложению № 10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Утвердить </w:t>
      </w:r>
      <w:hyperlink r:id="rId3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 гарантий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 xml:space="preserve"> на 2020 год  и на плановый период 2021 и 2022 годов согласно приложению № 11  к настоящему Реш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eastAsia="Arial" w:cs="Arial" w:ascii="Arial" w:hAnsi="Arial"/>
          <w:b/>
          <w:color w:val="0000FF"/>
          <w:sz w:val="26"/>
          <w:szCs w:val="26"/>
          <w:lang w:val="ru-RU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u-RU"/>
        </w:rPr>
        <w:t>Статья 10. Вступление в силу настоящего Решения</w:t>
      </w:r>
    </w:p>
    <w:p>
      <w:pPr>
        <w:pStyle w:val="Style21"/>
        <w:ind w:firstLine="720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Решение вступает в силу с момента подписания и обнародования. 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 Беляевского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овета Конышевского района                                         Г.Н. Чертова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Беляевского сельсовета                                                С.Е.Бинюков   </w:t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22:00Z</dcterms:created>
  <dc:creator>BreAV</dc:creator>
  <dc:description/>
  <cp:keywords/>
  <dc:language>en-US</dc:language>
  <cp:lastModifiedBy>Валентина</cp:lastModifiedBy>
  <cp:lastPrinted>2020-01-29T17:13:00Z</cp:lastPrinted>
  <dcterms:modified xsi:type="dcterms:W3CDTF">2020-09-08T12:00:00Z</dcterms:modified>
  <cp:revision>7</cp:revision>
  <dc:subject/>
  <dc:title>Об областном бюджете на 2010 год</dc:title>
</cp:coreProperties>
</file>