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брания депутатов Беляевского сельсовета Конышевского района Курской области  "О бюджете Беляевского сельсовета Конышевского района Курской области на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и на плановый период 2021 и 2022 годов"          от "16" декабря 2019 г. № 1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в редакции от «28» августа 2020 года № 19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Собрания депутатов Беляевского сельсовета Конышевского района Курской области  "О бюджете Беляевского сельсовета Конышевского района Курской области на 2020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и на плановый период 2021 и 2022 годов"          от "16" декабря 2019 г. № 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в редакции от «28» августа 2020 года № 19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>Беляевского сельсовета Конышевского района Курской области на 2020 год и на плановый период                       2021 и 2022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Беляевского сельсовета Конышевского района Курской области  в 2020 году и на плановый период 2021 и 2022 годов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Беляевского сельсовета Конышевского района Курской области по возможным                      гарантийным случаям, в 2020 году и на плановый период 2021 и 2022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5:00Z</dcterms:created>
  <dc:creator>KarVN</dc:creator>
  <dc:description/>
  <cp:keywords/>
  <dc:language>en-US</dc:language>
  <cp:lastModifiedBy>Гость</cp:lastModifiedBy>
  <cp:lastPrinted>2020-01-29T13:57:00Z</cp:lastPrinted>
  <dcterms:modified xsi:type="dcterms:W3CDTF">2020-09-08T09:23:00Z</dcterms:modified>
  <cp:revision>5</cp:revision>
  <dc:subject/>
  <dc:title/>
</cp:coreProperties>
</file>