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Беляевского     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«О бюджете Беляевского 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Конышев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на 2020 год и на плановый период 2021                              и 2022 годов»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«16» декабря 2019 года № 151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 xml:space="preserve">(в редакции от «28» августа 2020 года № 191)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еляевского сельсовета Конышевского района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и на плановый период 2021 и 2022 годо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(рублей)                                              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61"/>
        <w:gridCol w:w="1418"/>
        <w:gridCol w:w="1417"/>
        <w:gridCol w:w="141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  2022 год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я остатков средств на счетах по учету средств бюдже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4065,8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50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58443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409411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4111511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0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 прочих остатков денежных средств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8443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409411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4111511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8443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409411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4111511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5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8443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40941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4111511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898455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0941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111511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 средств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98455,8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409411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4111511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98455,8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409411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4111511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61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98455,8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409411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4111511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065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2:31:00Z</dcterms:created>
  <dc:creator>---</dc:creator>
  <dc:description/>
  <cp:keywords/>
  <dc:language>en-US</dc:language>
  <cp:lastModifiedBy>Гость</cp:lastModifiedBy>
  <cp:lastPrinted>2020-01-27T17:00:00Z</cp:lastPrinted>
  <dcterms:modified xsi:type="dcterms:W3CDTF">2020-09-08T08:07:00Z</dcterms:modified>
  <cp:revision>5</cp:revision>
  <dc:subject/>
  <dc:title>                                                               </dc:title>
</cp:coreProperties>
</file>