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-316230</wp:posOffset>
                </wp:positionV>
                <wp:extent cx="7209790" cy="182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и на плановый период 2021 и 2022 годов"          от "16" декабря 2019 г. № 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(в редакции от «27» января 2020 года № 15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143.95pt;mso-wrap-distance-left:9.05pt;mso-wrap-distance-right:9.05pt;mso-wrap-distance-top:0pt;mso-wrap-distance-bottom:0pt;margin-top:-24.9pt;mso-position-vertical-relative:text;margin-left:181.1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 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Беляевского сельсовета Конышевского района Курской области  "О бюджете Беляевского сельсовета Конышевского района Курской области на 2020 год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 на плановый период 2021 и 2022 годов"          от "16" декабря 2019 г. № 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(в редакции от «27» января 2020 года № 15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Cs w:val="28"/>
        </w:rPr>
      </w:pPr>
      <w:r>
        <w:rPr>
          <w:szCs w:val="28"/>
        </w:rPr>
        <w:t>Беляевского сельсовета Конышевского района Курской области на 2020 год и на плановый период                       2021 и 2022 г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Беляевского сельсовета Конышевского района Курской области  в 2020 году и на плановый период 2021 и 2022 годов</w:t>
      </w:r>
    </w:p>
    <w:tbl>
      <w:tblPr>
        <w:tblW w:w="144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</w:t>
            </w:r>
          </w:p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йств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Беляевского сельсовета Конышевского района Курской области по возможным                      гарантийным случаям, в 2020 году и на плановый период 2021 и 2022 годов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17:00Z</dcterms:created>
  <dc:creator>KarVN</dc:creator>
  <dc:description/>
  <cp:keywords/>
  <dc:language>en-US</dc:language>
  <cp:lastModifiedBy>Гость</cp:lastModifiedBy>
  <cp:lastPrinted>2020-01-29T13:57:00Z</cp:lastPrinted>
  <dcterms:modified xsi:type="dcterms:W3CDTF">2020-01-29T10:58:00Z</dcterms:modified>
  <cp:revision>10</cp:revision>
  <dc:subject/>
  <dc:title/>
</cp:coreProperties>
</file>