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Беляевского     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«О бюджете Беляевского 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Конышев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на 2020 год и на плановый период 2021                              и 2022 годов»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16» декабря 2019 года № 151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(в редакции от «27» января 2020 года № 159)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Беляевского сельсовета Конышев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(рублей)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1"/>
        <w:gridCol w:w="1418"/>
        <w:gridCol w:w="1417"/>
        <w:gridCol w:w="141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2022 го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4065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31884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31884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31884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3188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094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72909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094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72909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72909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72909,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0941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111511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06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6:00Z</dcterms:created>
  <dc:creator>---</dc:creator>
  <dc:description/>
  <cp:keywords/>
  <dc:language>en-US</dc:language>
  <cp:lastModifiedBy>Гость</cp:lastModifiedBy>
  <cp:lastPrinted>2020-01-27T17:00:00Z</cp:lastPrinted>
  <dcterms:modified xsi:type="dcterms:W3CDTF">2020-01-29T13:11:00Z</dcterms:modified>
  <cp:revision>15</cp:revision>
  <dc:subject/>
  <dc:title>                                                               </dc:title>
</cp:coreProperties>
</file>