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5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/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/>
      </w:pPr>
      <w:r>
        <w:rPr/>
        <w:t xml:space="preserve">«О бюджете Беляевского сельсовета Конышевского района Курской области на 2020 год и на плановый период 2021 и 2022 годы» 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от «16» декабря 2019 года № 151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>(в редакции от «27» января 2020 года       № 159)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500" w:leader="none"/>
        </w:tabs>
        <w:jc w:val="center"/>
        <w:rPr/>
      </w:pPr>
      <w:r>
        <w:rPr>
          <w:b/>
        </w:rPr>
        <w:t>РАСПРЕДЕЛЕНИЕ РАСХОДОВ БЮДЖЕТА БЕЛЯЕВСКОГО СЕЛЬСОВЕТА КОНЫШЕВСКОГО РАЙОНА КУРСКОЙ ОБЛАСТИ НА 2020 ГОД И НА ПЛАНОВЫЙ ПЕРИОД 2021 И 2022 ГОДОВ ПО РАЗДЕЛАМ И ПОДРАЗДЕЛАМ, ЦЕЛЕВЫМ СТАТЬЯМ И ВИДАМ РАСХОДОВ КЛАССИФИКАЦИИ РАСХОДОВ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300" w:leader="none"/>
          <w:tab w:val="left" w:pos="7920" w:leader="none"/>
          <w:tab w:val="left" w:pos="8500" w:leader="none"/>
        </w:tabs>
        <w:rPr>
          <w:b/>
          <w:b/>
        </w:rPr>
      </w:pPr>
      <w:r>
        <w:rPr>
          <w:b/>
        </w:rPr>
        <w:tab/>
        <w:tab/>
        <w:tab/>
        <w:t xml:space="preserve">                                                                                   (рублей)</w:t>
        <w:tab/>
      </w:r>
    </w:p>
    <w:tbl>
      <w:tblPr>
        <w:tblW w:w="106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1701"/>
        <w:gridCol w:w="709"/>
        <w:gridCol w:w="1418"/>
        <w:gridCol w:w="1276"/>
        <w:gridCol w:w="132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0 г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1 г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>
                <w:b/>
              </w:rPr>
              <w:t xml:space="preserve">Итого расходы на 2022 г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37290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09411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11151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6484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3433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9517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488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134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13415,0</w:t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Другие общегосударственные  вопросы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60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4603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63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09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1603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33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9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603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9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1603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33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3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48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С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Энергосбережение в Беляевском сельсовете Конышевского района Курской области» муниципальной программы «Энегосбережение и повышение энергетической эффективности Беляевского сельсовета Конышевского района Курской области на период 2010-2015 годы и на перспективу до 2020 г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энергосбережения в Беляевском сельсовета Коныш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в области энергосбере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 ОБОРОНА 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96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обилизационная и вневойсковая подготов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096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96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290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Муниципальная программа «Управление муниципальным имуществом и земельными ресурса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Подпрограмма «Управление муниципальной программой и обеспечение условий реализации» муниципальной</w:t>
            </w:r>
            <w:r>
              <w:rPr>
                <w:b/>
              </w:rPr>
              <w:t xml:space="preserve"> </w:t>
            </w:r>
            <w:r>
              <w:rPr/>
              <w:t>«Управление муниципальным имуществом и земельными ресурсами» программы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в области земельных и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/>
              <w:t>Мероприятия в области земельных и 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68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538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3538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Обеспечение условий реализации муниципальной программы» муниципальной программы муниципального образования «Беляевский сельсовет» Конышевского района Курской области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1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Мероприятия по прочему благоустройству в Беляевском сельсовете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ероприятия по прочему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3 04 С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Беляевского сельсовета Конышевского района Курской области «Комплексное развитие сельских территорий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Создание и развитие инфраструктуры на сельских территориях» муниципальной программы «Комплексное развитие сельских территорий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Современный облик сельски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обеспечению комплексного развития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3 01 </w:t>
            </w:r>
            <w:r>
              <w:rPr>
                <w:lang w:val="en-US"/>
              </w:rPr>
              <w:t>L</w:t>
            </w:r>
            <w:r>
              <w:rPr/>
              <w:t>57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7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77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6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63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 1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7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реализации проекта «Народны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 2 00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8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6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 xml:space="preserve">КУЛЬТУРА, 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03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84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203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884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 программа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3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 «Искусство» муниципальной программы «Развитие культуры муниципального образования «Беляевский сельсовет Конышевского района Кур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3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Основное мероприятие «Расходы на обеспечение деятельности (оказание услуг) муниципальных учреждений  Беляевского сельсовета Конышев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203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884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85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1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477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финансирование расходов по заработной плате и начислениям на выплаты по оплате труда работников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80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4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7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lang w:val="en-US"/>
              </w:rPr>
            </w:pPr>
            <w:r>
              <w:rPr/>
              <w:t xml:space="preserve">01 1 01 </w:t>
            </w:r>
            <w:r>
              <w:rPr>
                <w:lang w:val="en-US"/>
              </w:rPr>
              <w:t>S3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580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94848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738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744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8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485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8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36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00,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>
                <w:b/>
                <w:b/>
              </w:rPr>
            </w:pPr>
            <w:r>
              <w:rPr>
                <w:b/>
              </w:rPr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Муниципальная программа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>
          <w:trHeight w:val="5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Подпрограмма «Развитие мер социальной поддержки отдельных категорий граждан в Администрации Беляевского сельсовета Конышевского района Курской области» муниципальной программы «Социальная поддержка и доплаты к пенсиям, дополнительное пенсионное обеспечение пенсионеров, лицам, замещавшим муниципальные должности и должности муниципальной службы муниципального образования «Беляевский сельсовет» Конышевского района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Основное мероприятие «Выплата пенсий за выслугу лет и доплат к пенсиям муниципальных служащих в Беляевском сельсовете Конышевского района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 xml:space="preserve">02 2 01 С144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02 2 01 С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84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100329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rPr/>
            </w:pPr>
            <w:r>
              <w:rPr/>
              <w:t>201430,0</w:t>
            </w:r>
          </w:p>
        </w:tc>
      </w:tr>
    </w:tbl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0" w:leader="none"/>
        </w:tabs>
        <w:rPr/>
      </w:pPr>
      <w:r>
        <w:rPr/>
      </w:r>
    </w:p>
    <w:tbl>
      <w:tblPr>
        <w:tblW w:w="1296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0"/>
      </w:tblGrid>
      <w:tr>
        <w:trPr>
          <w:trHeight w:val="360" w:hRule="atLeast"/>
        </w:trPr>
        <w:tc>
          <w:tcPr>
            <w:tcW w:w="12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outlineLvl w:val="0"/>
        <w:rPr/>
      </w:pPr>
      <w:r>
        <w:rPr/>
      </w:r>
    </w:p>
    <w:sectPr>
      <w:type w:val="nextPage"/>
      <w:pgSz w:w="11906" w:h="16838"/>
      <w:pgMar w:left="1134" w:right="12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52:00Z</dcterms:created>
  <dc:creator>Admin</dc:creator>
  <dc:description/>
  <cp:keywords/>
  <dc:language>en-US</dc:language>
  <cp:lastModifiedBy>Гость</cp:lastModifiedBy>
  <cp:lastPrinted>2020-01-27T17:08:00Z</cp:lastPrinted>
  <dcterms:modified xsi:type="dcterms:W3CDTF">2020-01-29T13:49:00Z</dcterms:modified>
  <cp:revision>30</cp:revision>
  <dc:subject/>
  <dc:title>Приложение № 5</dc:title>
</cp:coreProperties>
</file>