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/>
      </w:pPr>
      <w:r>
        <w:rPr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94175</wp:posOffset>
                </wp:positionH>
                <wp:positionV relativeFrom="paragraph">
                  <wp:posOffset>-438785</wp:posOffset>
                </wp:positionV>
                <wp:extent cx="2562860" cy="19710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2860" cy="1971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иложение № 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 решению Собрания  депутато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Беляевского сельсовета Конышевского района Курской обла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«О бюджете Беляевского сельсове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онышевского района Курской области на 2020 год и на плановый период 2021 и 2022 годов»                                                  от «16» декабря 2019 года № 15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в редакции от «27» января 2020 года № 159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1.8pt;height:155.2pt;mso-wrap-distance-left:9.05pt;mso-wrap-distance-right:9.05pt;mso-wrap-distance-top:0pt;mso-wrap-distance-bottom:0pt;margin-top:-34.55pt;mso-position-vertical-relative:text;margin-left:33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риложение № 4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к решению Собрания  депутатов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Беляевского сельсовета Конышевского района Курской области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«О бюджете Беляевского сельсовет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Конышевского района Курской области на 2020 год и на плановый период 2021 и 2022 годов»                                                  от «16» декабря 2019 года № 15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(в редакции от «27» января 2020 года № 159)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6045" w:leader="none"/>
        </w:tabs>
        <w:ind w:firstLine="709"/>
        <w:rPr/>
      </w:pPr>
      <w:r>
        <w:rPr/>
        <w:tab/>
      </w:r>
    </w:p>
    <w:p>
      <w:pPr>
        <w:pStyle w:val="Normal"/>
        <w:tabs>
          <w:tab w:val="clear" w:pos="708"/>
          <w:tab w:val="left" w:pos="6255" w:leader="none"/>
          <w:tab w:val="left" w:pos="9921" w:leader="none"/>
        </w:tabs>
        <w:ind w:right="140" w:hanging="0"/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6210" w:leader="none"/>
          <w:tab w:val="left" w:pos="9921" w:leader="none"/>
        </w:tabs>
        <w:ind w:right="140" w:hanging="0"/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  <w:t>Поступления доходов в  бюджет Беляевского сельсовета Конышевского района Курской области  в 2020 году и на плановый период                          2021 и 2022 годов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rPr>
          <w:bCs/>
        </w:rPr>
      </w:pPr>
      <w:r>
        <w:rPr>
          <w:b/>
          <w:bCs/>
        </w:rPr>
        <w:t xml:space="preserve">                                                                                                                             </w:t>
      </w:r>
      <w:r>
        <w:rPr>
          <w:b/>
          <w:bCs/>
        </w:rPr>
        <w:t>(</w:t>
      </w:r>
      <w:r>
        <w:rPr>
          <w:bCs/>
        </w:rPr>
        <w:t>рублей)</w:t>
      </w:r>
    </w:p>
    <w:tbl>
      <w:tblPr>
        <w:tblW w:w="1063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2"/>
        <w:gridCol w:w="4113"/>
        <w:gridCol w:w="1276"/>
        <w:gridCol w:w="1276"/>
        <w:gridCol w:w="1275"/>
      </w:tblGrid>
      <w:tr>
        <w:trPr>
          <w:trHeight w:val="218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до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умма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0 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Сумма 2021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2  год</w:t>
            </w:r>
          </w:p>
        </w:tc>
      </w:tr>
      <w:tr>
        <w:trPr>
          <w:trHeight w:val="188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0 00000 00 0000 00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40585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67563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691089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1 00000 00 0000 00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303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670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4422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1 02000 01 0000 11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303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670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4422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10 01 1000 11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227.1 и 228 Налогового кодекса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03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70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422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5 00000 00 0000 00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45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500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2747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00 01 0000 11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45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00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747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10 01 0000 11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45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00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747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6 00000 00 0000 00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И НА ИМУЩЕ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4289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4854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48541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6 01000 00 0000 11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412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59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599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6 01030 10 0000 11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12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9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99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6 06000 00 0000 11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емель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7877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2294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22942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6 06030 00 0000 11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емельный налог с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0723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290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2905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6 06033 10 0000 11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723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290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2905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6 06040 00 0000 11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емельный налог с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7153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003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0037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6 06043 10 0000 11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153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3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37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11 00000 00 0000 00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1333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1333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13334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 11 05000 00 0000 12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Доходы, получаемые в виде арендной,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1333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1333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13334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20 00 0000 12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333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333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3334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25 10 0000 12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333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333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3334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13 00000 00 0000 00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00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000 00 0000 13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компенсации затрат государ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0 00 0000 13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государ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10 0000 13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17 00000 00 0000 00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5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5000 00 0000 18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5050 10 0000 18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 бюджетов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00 00000 00 0000 00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299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847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20422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2 02 00000 00 0000 000 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299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847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20422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02 10000 00 0000 15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Дотации бюджетам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2189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751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7514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 02 15001 00 0000 15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на выравнивание бюджетной обеспеч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89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751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7514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 02 15001 10 0000 15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сельских поселений  на выравнивание  бюджетной обеспеч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89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751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7514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02 20000 00 0000 15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552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00 0000 15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552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10 0000 15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552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02 30000 00 0000 15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Субвенции бюджетам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075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096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2908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118 00 0000 15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075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096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2908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118 10 0000 15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венции бюджетам сельских 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075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096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2908,0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07 00000 00 0000 00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чие безвозмездные поступ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81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7 05000 10 0000 15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1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7 05030 10 0000 15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1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 50 00000 00 0000 00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ДО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31884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9411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11511,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1134" w:footer="0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4"/>
      <w:szCs w:val="24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>
      <w:autoSpaceDE w:val="true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"/>
    <w:basedOn w:val="Normal"/>
    <w:qFormat/>
    <w:pPr>
      <w:autoSpaceDE w:val="true"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autoSpaceDE w:val="true"/>
      <w:ind w:firstLine="851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3T07:26:00Z</dcterms:created>
  <dc:creator>Tanya</dc:creator>
  <dc:description/>
  <cp:keywords/>
  <dc:language>en-US</dc:language>
  <cp:lastModifiedBy>Гость</cp:lastModifiedBy>
  <cp:lastPrinted>2020-01-27T17:08:00Z</cp:lastPrinted>
  <dcterms:modified xsi:type="dcterms:W3CDTF">2020-01-29T13:13:00Z</dcterms:modified>
  <cp:revision>17</cp:revision>
  <dc:subject/>
  <dc:title/>
</cp:coreProperties>
</file>