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0 год и на плановый период 2021 и 2022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от «16» декабря 2019 года        № 151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(в редакции от «27» января 2020 года     № 159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ВЕДОМСТВЕННАЯ СТРУКТУРА РАСХОДОВ БЮДЖЕТА БЕЛЯЕВСКОГО СЕЛЬСОВЕТА КОНЫШЕВСКОГО РАЙОНА КУРСКОЙ ОБЛАСТИ НА 2020 ГОД И НА ПЛАНОВЫЙ ПЕРИОД 2021 И 2022 ГОДОВ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09"/>
        <w:gridCol w:w="567"/>
        <w:gridCol w:w="567"/>
        <w:gridCol w:w="1701"/>
        <w:gridCol w:w="710"/>
        <w:gridCol w:w="1418"/>
        <w:gridCol w:w="1276"/>
        <w:gridCol w:w="1276"/>
      </w:tblGrid>
      <w:tr>
        <w:trPr>
          <w:trHeight w:val="864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Р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0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1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2 г. 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ЕЛЯЕВСКОГО СЕЛЬСОВЕТА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37290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094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>
                <w:b/>
              </w:rPr>
              <w:t>4111511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648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34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51789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74885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13415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</w:tr>
      <w:tr>
        <w:trPr>
          <w:trHeight w:val="7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общегосударствен- ные 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60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6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63489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Реализация государственных функций, связанных с общегосударствен- 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76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09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16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33489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9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6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3489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9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6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3489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489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000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6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908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908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908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908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908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9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908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4681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681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681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</w:t>
            </w:r>
            <w:r>
              <w:rPr>
                <w:b/>
              </w:rPr>
              <w:t xml:space="preserve"> </w:t>
            </w:r>
            <w:r>
              <w:rPr/>
              <w:t>«Управление муниципальным имуществом и земельными ресурсами» программы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681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681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681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681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0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538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538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прочему благоустройству в Беляевском сельсовете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прочему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Беляевского сельсовета Конышевского района Курской области «Комплексное развитие сельских территорий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47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и развитие инфраструктуры на сельских территориях» муниципальной программы «Комплексное развитие сельских территорий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3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747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Современный облик сельских территор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3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747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обеспечению комплексного развития сельски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6 3 01 </w:t>
            </w:r>
            <w:r>
              <w:rPr>
                <w:lang w:val="en-US"/>
              </w:rPr>
              <w:t>L57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747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6 3 01 </w:t>
            </w:r>
            <w:r>
              <w:rPr>
                <w:lang w:val="en-US"/>
              </w:rPr>
              <w:t>L57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747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7 0 00 0000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6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36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36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реализации проекта «Народный бюдж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36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36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2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03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5384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03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985384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3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5384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3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5384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3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5384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77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77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808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7384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808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7384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44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8000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85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6000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,0</w:t>
            </w:r>
          </w:p>
        </w:tc>
      </w:tr>
      <w:tr>
        <w:trPr>
          <w:trHeight w:val="49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40000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>
          <w:trHeight w:val="332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3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143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9:01:00Z</dcterms:created>
  <dc:creator>Admin</dc:creator>
  <dc:description/>
  <cp:keywords/>
  <dc:language>en-US</dc:language>
  <cp:lastModifiedBy>Гость</cp:lastModifiedBy>
  <cp:lastPrinted>2020-01-27T17:07:00Z</cp:lastPrinted>
  <dcterms:modified xsi:type="dcterms:W3CDTF">2020-01-29T13:54:00Z</dcterms:modified>
  <cp:revision>11</cp:revision>
  <dc:subject/>
  <dc:title>Приложение № 5</dc:title>
</cp:coreProperties>
</file>