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 ДЕПУТАТОВ  БЕЛЯЕВСКОГО  СЕЛЬСОВЕТА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 РАЙОНА  КУ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6» сентября  2019 года               № 136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4» декабря 2018 года № 107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 год и  на плановый период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 и 2021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19 год и  на плановый период 2020 и 2021 годов в новой редакции: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9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6 006 138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6017695,68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11557,68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и 2021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097198,0 рублей, на 2021 год в сумме 2110053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097198,0  рублей, в том числе условно утвержденные расходы в сумме 50485,0 рублей; на 2021 год в сумме 2110053,0 рублей, в том числе условно утвержденные расходы в сумме 101612,0 рублей. Дефицит бюджета на 2020 год в сумме 0 рублей. Дефицит бюджета на 2021 год в сумме 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2019 год и на плановый период 2020 и 2021 годов согласно приложению № 1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честь поступления доходов в бюджет Беляевского   сельсовета Конышевского района Курской области на 2019 год  и на плановый период 2020 и 2021 годов в соответствии с  приложением № 4 к настоящему Решению;</w:t>
      </w:r>
      <w:r>
        <w:rPr>
          <w:sz w:val="28"/>
          <w:szCs w:val="28"/>
        </w:rPr>
        <w:tab/>
      </w:r>
    </w:p>
    <w:p>
      <w:pPr>
        <w:pStyle w:val="Style21"/>
        <w:ind w:left="1980" w:right="611" w:hanging="1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</w:t>
      </w:r>
    </w:p>
    <w:p>
      <w:pPr>
        <w:pStyle w:val="Style21"/>
        <w:ind w:left="720" w:right="611" w:firstLine="1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2019 году и на плановый</w:t>
      </w:r>
    </w:p>
    <w:p>
      <w:pPr>
        <w:pStyle w:val="Style21"/>
        <w:ind w:left="1162" w:right="61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20 и 2021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ные и иные нормативные правовые акты Беляевского сельсовета Конышевского района Курской области, сокращающие доходы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 и плановый период 2020 и 2021 годов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9 год  и на плановый период 2020 и 2021 годов  согласно приложению № 5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  н</w:t>
      </w:r>
      <w:r>
        <w:rPr>
          <w:rFonts w:cs="Times New Roman" w:ascii="Times New Roman" w:hAnsi="Times New Roman"/>
          <w:sz w:val="28"/>
          <w:szCs w:val="28"/>
        </w:rPr>
        <w:t>а 2019 год и на плановый период 2020 и 2021 годов согласно приложению № 6 к настоящему Решению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19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Style21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по состоянию на 1 января 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татки средств бюджета Беляевского сельсовета Конышевского района Курской области  по состоянию на 1 января 2019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19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Беляевского сельсовета Конышевского района Курской области вправе принимать решения по внесению в 2019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left="2340" w:right="791" w:hanging="16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Беляевского сельсовета Конышев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Беляевского сельсовета Конышевского района Курской области вправе принимать решение об увеличении в 2019 году заработной платы работникам органов местного самоуправления.</w:t>
      </w:r>
    </w:p>
    <w:p>
      <w:pPr>
        <w:pStyle w:val="Style21"/>
        <w:ind w:right="971" w:hanging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160" w:right="97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Беляевского сельсовета Коныше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4122728,0 рублей, на 2020 год в сумме 1812733,0 рублей, на 2021 год в сумме  1840005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и на  плановый период 2020 и 2021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 гарант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 и на плановый период 2020 и 2021 годов согласно приложению № 11 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2160" w:right="79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коммерческих банков</w:t>
      </w:r>
    </w:p>
    <w:p>
      <w:pPr>
        <w:pStyle w:val="Style21"/>
        <w:ind w:left="2160" w:right="79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9 году и в плановом периоде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гашения долговых обязательств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Беляевског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Беляевского сельсовета                                               В.В. Сорок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0:00Z</dcterms:created>
  <dc:creator>BreAV</dc:creator>
  <dc:description/>
  <cp:keywords/>
  <dc:language>en-US</dc:language>
  <cp:lastModifiedBy>Гость</cp:lastModifiedBy>
  <cp:lastPrinted>2019-01-23T11:05:00Z</cp:lastPrinted>
  <dcterms:modified xsi:type="dcterms:W3CDTF">2019-09-27T13:55:00Z</dcterms:modified>
  <cp:revision>4</cp:revision>
  <dc:subject/>
  <dc:title>Об областном бюджете на 2010 год</dc:title>
</cp:coreProperties>
</file>