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                                                                                       </w:t>
      </w:r>
      <w:r>
        <w:rPr/>
        <w:t>Приложение № 6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Беляевского сельсовета Конышевского района Курской области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«О бюджете Беляевского сельсовета Конышевского района Курской области на 2019 год и на плановый период 2020 и 2021 годы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>от «14» декабря 2018 года        № 107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>(в редакции от «26» сентября 2019 года       № 136)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</w:rPr>
        <w:t>ВЕДОМСТВЕННАЯ СТРУКТУРА РАСХОДОВ БЮДЖЕТА БЕЛЯЕВСКОГО СЕЛЬСОВЕТА КОНЫШЕВСКОГО РАЙОНА КУРСКОЙ ОБЛАСТИ НА 2019 ГОД И НА ПЛАНОВЫЙ ПЕРИОД 2020 И 2021 ГОДОВ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920" w:leader="none"/>
          <w:tab w:val="left" w:pos="8500" w:leader="none"/>
        </w:tabs>
        <w:rPr>
          <w:b/>
          <w:b/>
        </w:rPr>
      </w:pPr>
      <w:r>
        <w:rPr>
          <w:b/>
        </w:rPr>
        <w:tab/>
        <w:tab/>
        <w:tab/>
        <w:t xml:space="preserve">                                                                                   (рублей)</w:t>
        <w:tab/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09"/>
        <w:gridCol w:w="709"/>
        <w:gridCol w:w="566"/>
        <w:gridCol w:w="1701"/>
        <w:gridCol w:w="709"/>
        <w:gridCol w:w="1418"/>
        <w:gridCol w:w="1275"/>
        <w:gridCol w:w="127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19 г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0 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1 г.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6017695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097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110053,0</w:t>
            </w:r>
          </w:p>
        </w:tc>
      </w:tr>
      <w:tr>
        <w:trPr>
          <w:trHeight w:val="90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687412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820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94951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23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23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234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64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033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03396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64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33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3396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64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33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3396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64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33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3396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64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33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3396,0</w:t>
            </w:r>
          </w:p>
        </w:tc>
      </w:tr>
      <w:tr>
        <w:trPr>
          <w:trHeight w:val="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99112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55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68155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51640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114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8155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51640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4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8155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51640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4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8155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640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855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64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00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Иные межбюджетные трансферты на осуществление переданных полномочий по организации муниципального финансового контрол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Энегосбережение и повышение энергетической эффективности Беляевского сельсовета Конышевского района Курской области на период 2010-2015 годы и на перспективу до 2020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Энергосбережение в Беляевском сельсовете Конышевского района Курской области» муниципальной программы «Энегосбережение и повышение энергетической эффективности Беляевского сельсовета Конышевского района Курской области на период 2010-2015 годы и на перспективу до 2020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энергосбережения в Беляевском сельсовета Конышев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в области энергосбере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С1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С1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 ОБОРОН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8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8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818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8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8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818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8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8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818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8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8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818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8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8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818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8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8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818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37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37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7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Снижение рисков и смягчение последствий чрезвычайных ситуаций природного и техногенного характера в муниципальном образовании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7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гражданской обороны, защиты населения и территории от чрезвычайных ситуаций,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7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тдельные мероприятия в области гражданской обороны, защиты населения и территории от чрезвычайных ситуаций,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1 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7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1 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7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584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25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Курской области «Развитие транспортной системы, обеспечение перевозки пассажиров в Беляевском сельсовете Конышевского района Курской области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5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«Развитие сети автомобильных дорог Беляевского сельсовета Конышевского района Курской области» муниципальной программы «Развитие транспортной системы, обеспечение перевозки пассажиров в Беляевском сельсовете Конышевского района Курской области и безопасности дорожного движе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5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осуществлению переданных полномочий по капитальному ремонту, ремонту и содержанию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5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5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5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084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Муниципальная программа «Управление муниципальным имуществом и земельными ресурсам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Подпрограмма «Управление муниципальной программой и обеспечение условий реализации» муниципальной</w:t>
            </w:r>
            <w:r>
              <w:rPr>
                <w:b/>
              </w:rPr>
              <w:t xml:space="preserve"> </w:t>
            </w:r>
            <w:r>
              <w:rPr/>
              <w:t>«Управление муниципальным имуществом и земельными ресурсами» программы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Мероприятия в области земельных и имуществен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84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Создание условий для обеспечения доступным и комфортным жильем в муниципальном образовании муниципальной программы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84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внесению в государственный кадастр недвижимости сведений о границах муниципальных образований и границах населенных пунк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84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59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59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выполнению землеустроительных работ по координированию границ муниципального образования «Беляевский сельсовет» Конышев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1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25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25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>
          <w:trHeight w:val="60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97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00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97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400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97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Обеспечение условий реализации муниципальной программы» муниципальной программы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97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3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3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3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22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22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22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>
          <w:trHeight w:val="62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 xml:space="preserve">КУЛЬТУРА, 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8191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967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45672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8191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967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45672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 программа «Развитие культуры муниципального образования «Беляевский сельсовет Конышевского района Курской области на 2019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8191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967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45672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 «Искусство» муниципальной программы «Развитие культуры муниципального образования «Беляевский сельсовет Конышевского района Курской области на 2019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8191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967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45672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66320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967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45672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Расходы местных бюджетов, осуществляющиеся за счет субсидии областного бюджета на заработную плату работникам учреждений культу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368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368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местного бюджета на заработную плату работников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461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880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461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880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802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67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672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42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57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6672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Обеспечение развития и укрепления материально- технической базы Домов культуры в населенных пунктах с числом жителей до 50 тысяч челове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559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развития и укрепления материально-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L</w:t>
            </w:r>
            <w:r>
              <w:rPr/>
              <w:t>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559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L</w:t>
            </w:r>
            <w:r>
              <w:rPr/>
              <w:t>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559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71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71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19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71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>
          <w:trHeight w:val="585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19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71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71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2 2 01 С144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71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71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1612,0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tbl>
      <w:tblPr>
        <w:tblW w:w="1296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</w:tblGrid>
      <w:tr>
        <w:trPr>
          <w:trHeight w:val="360" w:hRule="atLeast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outlineLvl w:val="0"/>
        <w:rPr/>
      </w:pPr>
      <w:r>
        <w:rPr/>
      </w:r>
    </w:p>
    <w:sectPr>
      <w:type w:val="nextPage"/>
      <w:pgSz w:w="11906" w:h="16838"/>
      <w:pgMar w:left="1134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8:26:00Z</dcterms:created>
  <dc:creator>Admin</dc:creator>
  <dc:description/>
  <cp:keywords/>
  <dc:language>en-US</dc:language>
  <cp:lastModifiedBy>Гость</cp:lastModifiedBy>
  <cp:lastPrinted>2019-09-30T12:03:00Z</cp:lastPrinted>
  <dcterms:modified xsi:type="dcterms:W3CDTF">2019-09-30T09:03:00Z</dcterms:modified>
  <cp:revision>3</cp:revision>
  <dc:subject/>
  <dc:title>Приложение № 5</dc:title>
</cp:coreProperties>
</file>