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4565</wp:posOffset>
                </wp:positionH>
                <wp:positionV relativeFrom="paragraph">
                  <wp:posOffset>-328930</wp:posOffset>
                </wp:positionV>
                <wp:extent cx="7209790" cy="190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 Беляевского  сельсовета «О бюджете Беляевского сельсовета Конышевского района Курской области на 2019  год и на плановый период 2020 и 2021 годов»  от  «14» декабря 2018 года               № 1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(в редакции от «26» сентября 2019 года              № 136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9.7pt;mso-wrap-distance-left:9.05pt;mso-wrap-distance-right:9.05pt;mso-wrap-distance-top:0pt;mso-wrap-distance-bottom:0pt;margin-top:-25.9pt;mso-position-vertical-relative:text;margin-left:175.9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 Беляевского  сельсовета «О бюджете Беляевского сельсовета Конышевского района Курской области на 2019  год и на плановый период 2020 и 2021 годов»  от  «14» декабря 2018 года               № 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(в редакции от «26» сентября 2019 года              № 136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Беляевс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2019 год и на плановый период 2020 и 2021 годов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 в 2019 году и на плановый период 2020-2021 годов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>по возможным гарантийным случаям, в 2019 году и на плановый период 2020-2021 годов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35:00Z</dcterms:created>
  <dc:creator>KarVN</dc:creator>
  <dc:description/>
  <cp:keywords/>
  <dc:language>en-US</dc:language>
  <cp:lastModifiedBy>Гость</cp:lastModifiedBy>
  <cp:lastPrinted>2019-08-05T14:44:00Z</cp:lastPrinted>
  <dcterms:modified xsi:type="dcterms:W3CDTF">2019-09-30T09:36:00Z</dcterms:modified>
  <cp:revision>4</cp:revision>
  <dc:subject/>
  <dc:title/>
</cp:coreProperties>
</file>