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19 год и на плановый период 2020 и 2021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4» декабря 2018 года        № 10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(в редакции от «26» сентября 2019 года       № 136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19 ГОД И НА ПЛАНОВЫЙ ПЕРИОД 2020 И 2021 ГОДОВ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6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1701"/>
        <w:gridCol w:w="709"/>
        <w:gridCol w:w="1418"/>
        <w:gridCol w:w="1276"/>
        <w:gridCol w:w="132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9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0 г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1 г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01769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9719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11005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8741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820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9495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64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339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4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4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4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4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9911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55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81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164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14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81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164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1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164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1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864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6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Иные межбюджетные трансферты на осуществление переданных полномочий по организации муниципального финансового контро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58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Беляевского сельсовета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08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</w:t>
            </w:r>
            <w:r>
              <w:rPr>
                <w:b/>
              </w:rPr>
              <w:t xml:space="preserve"> </w:t>
            </w:r>
            <w:r>
              <w:rPr/>
              <w:t>«Управление муниципальным имуществом и земельными ресурсами» программы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8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 муниципальной программы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8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8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59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59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2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2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97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97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97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97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2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2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2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19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19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19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19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63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местных бюджетов, осуществляющиеся за счет субсидии областного бюджета на заработную плату работникам учреждений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6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6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6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6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0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4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6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Обеспечение развития и укрепления материально- 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5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5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5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71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71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71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>
          <w:trHeight w:val="58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71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71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71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71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48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1612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4:07:00Z</dcterms:created>
  <dc:creator>Admin</dc:creator>
  <dc:description/>
  <cp:keywords/>
  <dc:language>en-US</dc:language>
  <cp:lastModifiedBy>Гость</cp:lastModifiedBy>
  <cp:lastPrinted>2019-09-30T10:44:00Z</cp:lastPrinted>
  <dcterms:modified xsi:type="dcterms:W3CDTF">2019-09-30T07:45:00Z</dcterms:modified>
  <cp:revision>6</cp:revision>
  <dc:subject/>
  <dc:title>Приложение № 5</dc:title>
</cp:coreProperties>
</file>