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2200</wp:posOffset>
                </wp:positionH>
                <wp:positionV relativeFrom="paragraph">
                  <wp:posOffset>30480</wp:posOffset>
                </wp:positionV>
                <wp:extent cx="2980690" cy="186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 депутатов Беляе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бюджете Беляевского сельсовета Конышевского района Курской области   на 2019 год и на плановый период 2020 и                                                                                2021 годов»                                                    от «14» декабря 2018 года  № 107                  (в редакции от «26» сентября 2019 № 13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46.75pt;mso-wrap-distance-left:9.05pt;mso-wrap-distance-right:9.05pt;mso-wrap-distance-top:0pt;mso-wrap-distance-bottom:0pt;margin-top:2.4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 № 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 депутатов Беляевского сельсовет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«О бюджете Беляевского сельсовета Конышевского района Курской области   на 2019 год и на плановый период 2020 и                                                                                2021 годов»                                                    от «14» декабря 2018 года  № 107                  (в редакции от «26» сентября 2019 № 136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сельского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Беляевского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3F1E9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93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25:00Z</dcterms:created>
  <dc:creator>Tanya</dc:creator>
  <dc:description/>
  <cp:keywords/>
  <dc:language>en-US</dc:language>
  <cp:lastModifiedBy>Гость</cp:lastModifiedBy>
  <cp:lastPrinted>2019-09-30T11:38:00Z</cp:lastPrinted>
  <dcterms:modified xsi:type="dcterms:W3CDTF">2019-09-30T08:38:00Z</dcterms:modified>
  <cp:revision>4</cp:revision>
  <dc:subject/>
  <dc:title/>
</cp:coreProperties>
</file>