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Приложение № 3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к решению Собрания 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Беляевского   сельсовета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«О бюджете Беляевского сель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Конышевского района Курской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области   на 2019 год и на плановый период                     2020 и 2021 годов» от «14» декабря 2018 года № 10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>
                <w:sz w:val="20"/>
                <w:szCs w:val="20"/>
              </w:rPr>
              <w:t>( в редакции от «30» июля 2019 года  № 127)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7"/>
        <w:ind w:right="-285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яевского сельсовета Конышевского района К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Администрация Беляевского сель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ышевского района Курской област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 кредитных организаций в      </w:t>
              <w:br/>
              <w:t xml:space="preserve">валюте Российской Федерации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в валюте Российской      </w:t>
              <w:br/>
              <w:t xml:space="preserve">Федерации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бюджетами сельских  поселений     </w:t>
              <w:br/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предоставленных  </w:t>
              <w:br/>
              <w:t xml:space="preserve">кредитными организациям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сельских поселений     кредитов от кредитных организаци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1:33:00Z</dcterms:created>
  <dc:creator>obp_toi</dc:creator>
  <dc:description/>
  <cp:keywords/>
  <dc:language>en-US</dc:language>
  <cp:lastModifiedBy>Гость</cp:lastModifiedBy>
  <cp:lastPrinted>2019-08-05T14:40:00Z</cp:lastPrinted>
  <dcterms:modified xsi:type="dcterms:W3CDTF">2019-08-05T11:40:00Z</dcterms:modified>
  <cp:revision>4</cp:revision>
  <dc:subject/>
  <dc:title>Приложение 8</dc:title>
</cp:coreProperties>
</file>