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19 год и на плановый период 2020 и 2021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от «14» декабря 2018 года        № 107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(в редакции от «30» июля 2019 года       № 127)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ВЕДОМСТВЕННАЯ СТРУКТУРА РАСХОДОВ БЮДЖЕТА БЕЛЯЕВСКОГО СЕЛЬСОВЕТА КОНЫШЕВСКОГО РАЙОНА КУРСКОЙ ОБЛАСТИ НА 2019 ГОД И НА ПЛАНОВЫЙ ПЕРИОД 2020 И 2021 ГОДОВ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09"/>
        <w:gridCol w:w="709"/>
        <w:gridCol w:w="566"/>
        <w:gridCol w:w="1701"/>
        <w:gridCol w:w="709"/>
        <w:gridCol w:w="1418"/>
        <w:gridCol w:w="1275"/>
        <w:gridCol w:w="127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19 г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0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1 г.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227600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97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110053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687412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820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94951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23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234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64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33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3396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4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4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4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4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</w:tr>
      <w:tr>
        <w:trPr>
          <w:trHeight w:val="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99112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55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6815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51640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114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815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1640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4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815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1640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4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815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640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5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64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Иные межбюджетные трансферты на осуществление переданных полномочий по организации муниципального финансового контрол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Энергосбережение в Беляевском сельсовете Конышевского района Курской области» муниципальной программы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энергосбережения в Беляевском сельсовета Коныш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818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37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37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7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7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7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7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7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584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2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Беляевского сельсовета Конышевского района Курской области» муниципальной программы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084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84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 муниципальной программы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84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84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59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59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25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25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665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665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4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665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665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3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3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3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15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15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15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2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7621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96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45672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7621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96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45672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7621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6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5672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7621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6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5672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062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6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5672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Расходы местных бюджетов, осуществляющиеся за счет субсидии областного бюджета на заработную плату работникам учреждений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09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09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местного бюджета на заработную плату работников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950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8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950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8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802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6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672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42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6672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Обеспечение развития и укрепления материально- технической базы Домов культуры в населенных пунктах с числом жителей до 50 тысяч челове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59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59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59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7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>
          <w:trHeight w:val="585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1612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48:00Z</dcterms:created>
  <dc:creator>Admin</dc:creator>
  <dc:description/>
  <cp:keywords/>
  <dc:language>en-US</dc:language>
  <cp:lastModifiedBy>Гость</cp:lastModifiedBy>
  <cp:lastPrinted>2019-08-05T14:05:00Z</cp:lastPrinted>
  <dcterms:modified xsi:type="dcterms:W3CDTF">2019-08-05T11:05:00Z</dcterms:modified>
  <cp:revision>3</cp:revision>
  <dc:subject/>
  <dc:title>Приложение № 5</dc:title>
</cp:coreProperties>
</file>