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ляевского   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4» декабря 2018 года     № 10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от «30» июля 2019 года № 12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и на плановый период 2020 и 2021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1418"/>
        <w:gridCol w:w="1417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2021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55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557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21604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21604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21604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2160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2760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7600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7600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7600,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55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31:00Z</dcterms:created>
  <dc:creator>---</dc:creator>
  <dc:description/>
  <cp:keywords/>
  <dc:language>en-US</dc:language>
  <cp:lastModifiedBy>Гость</cp:lastModifiedBy>
  <cp:lastPrinted>2019-08-05T14:39:00Z</cp:lastPrinted>
  <dcterms:modified xsi:type="dcterms:W3CDTF">2019-08-05T11:39:00Z</dcterms:modified>
  <cp:revision>6</cp:revision>
  <dc:subject/>
  <dc:title>                                                               </dc:title>
</cp:coreProperties>
</file>