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70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0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брания  депутатов Беляевского сель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бюджете Беляевского сельсовета Конышевского района Курской области   на 2019 год и на плановый период 2020 и                                                                                2021 годов»                                                    от «14» декабря 2018 года  № 107                  (в редакции от «30» июля 2019  № 127)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34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 № 2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решению Собрания  депутатов Беляевского сельсовет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«О бюджете Беляевского сельсовета Конышевского района Курской области   на 2019 год и на плановый период 2020 и                                                                                2021 годов»                                                    от «14» декабря 2018 года  № 107                  (в редакции от «30» июля 2019  № 127)</w:t>
                      </w:r>
                    </w:p>
                    <w:p>
                      <w:pPr>
                        <w:pStyle w:val="Normal"/>
                        <w:ind w:left="5664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сельского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Беляевского сельсовета Коныше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5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3F1E9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93 10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1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2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8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4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2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4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5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403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152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8 0250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1:32:00Z</dcterms:created>
  <dc:creator>Tanya</dc:creator>
  <dc:description/>
  <cp:keywords/>
  <dc:language>en-US</dc:language>
  <cp:lastModifiedBy>Гость</cp:lastModifiedBy>
  <cp:lastPrinted>2019-08-05T14:40:00Z</cp:lastPrinted>
  <dcterms:modified xsi:type="dcterms:W3CDTF">2019-08-05T11:40:00Z</dcterms:modified>
  <cp:revision>4</cp:revision>
  <dc:subject/>
  <dc:title/>
</cp:coreProperties>
</file>