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30» июля 2019 года       № 127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9 ГОД И НА ПЛАНОВЫЙ ПЕРИОД 2020 И 2021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6"/>
        <w:gridCol w:w="13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22760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74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6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991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5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8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Иные межбюджетные трансферты на осуществление переданных полномочий по организации муниципального финансового контро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5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Подпрограмма «Развитие сети автомобильных дорог Беляевского сельсовета Конышевского района Курской области» муниципальной программы «Развитие транспортной системы, обеспечение перевозки пассажиров в Беляевском сельсовете Конышевского района Курской области и безопасности дорожного движ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осуществлению переданных полномоч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 2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условий для обеспечения доступным и комфортным жильем в муниципальном образовании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2 03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5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выполнению землеустроительных работ по координированию границ муниципального образования «Беляевский сельсовет»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7 2 03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66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66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66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66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1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1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91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62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762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62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62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6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местных бюджетов, осуществляющиеся за счет субсидии областного бюджета на заработную плату работникам учрежден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5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5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0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Обеспечение развития и укрепления материально- 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5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44:00Z</dcterms:created>
  <dc:creator>Admin</dc:creator>
  <dc:description/>
  <cp:keywords/>
  <dc:language>en-US</dc:language>
  <cp:lastModifiedBy>Гость</cp:lastModifiedBy>
  <cp:lastPrinted>2019-08-05T14:33:00Z</cp:lastPrinted>
  <dcterms:modified xsi:type="dcterms:W3CDTF">2019-08-05T11:36:00Z</dcterms:modified>
  <cp:revision>6</cp:revision>
  <dc:subject/>
  <dc:title>Приложение № 5</dc:title>
</cp:coreProperties>
</file>