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О бюджете Беляевского сельсовета Конышевского района Курской области на 2019 год и на плановый период 2020 и 2021 годы» от "14" декабря 2018 года                       №  107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в редакции от «30» июля 2019 года           № 127) 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Курской области и непрограммным направлениям деятельности), группам (подгруппам) видов расходов на 2019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27600,68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2144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62144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06204</w:t>
            </w:r>
          </w:p>
        </w:tc>
      </w:tr>
      <w:tr>
        <w:trPr>
          <w:trHeight w:val="90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местных бюджетов, осуществляющиеся за счет субсидии областного бюджета на заработную плату работникам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1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0982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01 1 01 13330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0982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местного бюджета на заработную плату работников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95005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5005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0217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4217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Обеспечение развития и укрепления материально- технической базы Домов культуры в населенных пунктах с числом жителей до 50 тысяч человек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1 02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94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1 02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467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94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2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467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94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8483</w:t>
            </w:r>
          </w:p>
        </w:tc>
      </w:tr>
      <w:tr>
        <w:trPr>
          <w:trHeight w:val="1366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 муниципальной программы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8483</w:t>
            </w:r>
          </w:p>
        </w:tc>
      </w:tr>
      <w:tr>
        <w:trPr>
          <w:trHeight w:val="1366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8483</w:t>
            </w:r>
          </w:p>
        </w:tc>
      </w:tr>
      <w:tr>
        <w:trPr>
          <w:trHeight w:val="1108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1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939</w:t>
            </w:r>
          </w:p>
        </w:tc>
      </w:tr>
      <w:tr>
        <w:trPr>
          <w:trHeight w:val="70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1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939</w:t>
            </w:r>
          </w:p>
        </w:tc>
      </w:tr>
      <w:tr>
        <w:trPr>
          <w:trHeight w:val="1108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544</w:t>
            </w:r>
          </w:p>
        </w:tc>
      </w:tr>
      <w:tr>
        <w:trPr>
          <w:trHeight w:val="671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544</w:t>
            </w:r>
          </w:p>
        </w:tc>
      </w:tr>
      <w:tr>
        <w:trPr>
          <w:trHeight w:val="118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6505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1505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1505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 годы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0000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годы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0000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Энергосбережение в Беляевском сельсовете Конышевского района Курской области» муниципальной программы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энергосбережения в Беляевском сельсовета Конышевского района Курской област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Курской области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2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Беляевского сельсовета Конышевского района Курской области» муниципальной программы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П142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7,96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7,96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7,96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С146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7,96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С146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7,96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3400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40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4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400</w:t>
            </w:r>
          </w:p>
        </w:tc>
      </w:tr>
      <w:tr>
        <w:trPr>
          <w:trHeight w:val="62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4900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4900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49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4900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1640,72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1640,72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1640,72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8640,72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2429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4290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818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18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Иные межбюджетные трансферты на осуществление переданных полномочий по организации муниципального финансового контроля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П148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72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межбюджетные трансфер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П148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7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1:06:00Z</dcterms:created>
  <dc:creator>Беляево</dc:creator>
  <dc:description/>
  <cp:keywords/>
  <dc:language>en-US</dc:language>
  <cp:lastModifiedBy>Гость</cp:lastModifiedBy>
  <cp:lastPrinted>2019-08-05T14:26:00Z</cp:lastPrinted>
  <dcterms:modified xsi:type="dcterms:W3CDTF">2019-08-05T11:26:00Z</dcterms:modified>
  <cp:revision>3</cp:revision>
  <dc:subject/>
  <dc:title>Приложение № 7</dc:title>
</cp:coreProperties>
</file>