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0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 депутатов Беляе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бюджете Беляевского сельсовета Конышевского района Курской области   на 2019 год и на плановый период 2020 и                                                                                2021 годов»                                                    от «14» декабря 2018 года  № 107                  (в редакции от «01» марта 2019  № 122)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4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 № 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 депутатов Беляевского сельсовет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«О бюджете Беляевского сельсовета Конышевского района Курской области   на 2019 год и на плановый период 2020 и                                                                                2021 годов»                                                    от «14» декабря 2018 года  № 107                  (в редакции от «01» марта 2019  № 122)</w:t>
                      </w:r>
                    </w:p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сельского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Беляевского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3F1E9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93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07:00Z</dcterms:created>
  <dc:creator>Tanya</dc:creator>
  <dc:description/>
  <cp:keywords/>
  <dc:language>en-US</dc:language>
  <cp:lastModifiedBy>Гость</cp:lastModifiedBy>
  <cp:lastPrinted>2019-01-23T13:08:00Z</cp:lastPrinted>
  <dcterms:modified xsi:type="dcterms:W3CDTF">2019-03-06T12:44:00Z</dcterms:modified>
  <cp:revision>7</cp:revision>
  <dc:subject/>
  <dc:title/>
</cp:coreProperties>
</file>