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19 год и на плановый период 2020 и 2021 годы» от "14" декабря 2018 года                       №  107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редакции от «01» марта 2019 года           № 122)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Курской области и непрограммным направлениям деятельности), группам (подгруппам) видов расходов на 2021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0053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5672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5672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5672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местного бюджета на заработную плату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8000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000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672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672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00</w:t>
            </w:r>
          </w:p>
        </w:tc>
      </w:tr>
      <w:tr>
        <w:trPr>
          <w:trHeight w:val="110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40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65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3396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155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155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155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9855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1781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781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</w:rPr>
              <w:t>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818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1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6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16:00Z</dcterms:created>
  <dc:creator>Беляево</dc:creator>
  <dc:description/>
  <cp:keywords/>
  <dc:language>en-US</dc:language>
  <cp:lastModifiedBy>Гость</cp:lastModifiedBy>
  <cp:lastPrinted>2019-01-11T14:15:00Z</cp:lastPrinted>
  <dcterms:modified xsi:type="dcterms:W3CDTF">2019-03-06T13:48:00Z</dcterms:modified>
  <cp:revision>7</cp:revision>
  <dc:subject/>
  <dc:title>Приложение № 7</dc:title>
</cp:coreProperties>
</file>