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 ДЕПУТАТОВ  БЕЛЯЕВСКОГО  СЕЛЬСОВЕТА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ОНЫШЕВСКОГО  РАЙОНА  КУРСКОЙ ОБЛАСТИ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01» марта  2019 года               № 122</w:t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внесении изменений и дополнений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решение Собрания депутатов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еляевского сельсовета Конышевского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йона Курской области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«14» декабря 2018 года № 107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«О бюджете Беляевского сельсовета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онышевского района Курской области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 2019 год и  на плановый период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20 и 2021 годов»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Утвердить бюджет Беляевского сельсовета Конышевского района Курской области на 2019 год и  на плановый период 2020 и 2021 годов в новой редакции: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1800" w:right="791" w:hanging="108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татья 1. Основные характеристики бюджета 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Style21"/>
        <w:ind w:left="1800" w:right="791" w:hanging="108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</w:t>
      </w:r>
    </w:p>
    <w:p>
      <w:pPr>
        <w:pStyle w:val="Style21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а 2019 год: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гнозируемый общий объем доходо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в сумме 4054770,0 рублей;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бщий объем расходов бюджета 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планируется в сумме 4066327,68 рублей;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в сумме 11557,68 рублей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2. Утвердить </w:t>
      </w:r>
      <w:r>
        <w:rPr>
          <w:rFonts w:cs="Arial" w:ascii="Arial" w:hAnsi="Arial"/>
          <w:sz w:val="24"/>
          <w:szCs w:val="24"/>
        </w:rPr>
        <w:t>основные характеристики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а 2020 и 2021 годы: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а 2020 год в сумме 2097198,0 рублей, на 2021 год в сумме 2110053,0 рублей;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а 2020 год в сумме 2097198,0  рублей, в том числе условно утвержденные расходы в сумме 50485,0 рублей; на 2021 год в сумме 2110053,0 рублей, в том числе условно утвержденные расходы в сумме 101612,0 рублей. Дефицит бюджета на 2020 год в сумме 0 рублей. Дефицит бюджета на 2021 год в сумме 0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72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2. Источники финансирования дефицита бюджета Беляевского сельсовета Конышевского района Курской области</w:t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источники финансирования дефицита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н</w:t>
      </w:r>
      <w:r>
        <w:rPr>
          <w:rFonts w:cs="Arial" w:ascii="Arial" w:hAnsi="Arial"/>
          <w:sz w:val="24"/>
          <w:szCs w:val="24"/>
        </w:rPr>
        <w:t>а 2019 год и на плановый период 2020 и 2021 годов согласно приложению № 1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2090" w:right="791" w:hanging="13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татья 3. Главные администраторы доходов     бюджета Беляевского сельсовета Конышевского района Курской области, главные администраторы источников  финансирования дефицита бюджета 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еречень главных администраторов доходо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№ 3 к настоящему Решению.</w:t>
      </w:r>
    </w:p>
    <w:p>
      <w:pPr>
        <w:pStyle w:val="Normal"/>
        <w:tabs>
          <w:tab w:val="clear" w:pos="708"/>
          <w:tab w:val="center" w:pos="496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Учесть поступления доходов в бюджет Беляевского   сельсовета Конышевского района Курской области на 2019 год  и на плановый период 2020 и 2021 годов в соответствии с  приложением № 4 к настоящему Решению;</w:t>
        <w:tab/>
      </w:r>
    </w:p>
    <w:p>
      <w:pPr>
        <w:pStyle w:val="Style21"/>
        <w:ind w:left="1980" w:right="611" w:hanging="12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4. Особенности администрирования доходов</w:t>
      </w:r>
    </w:p>
    <w:p>
      <w:pPr>
        <w:pStyle w:val="Style21"/>
        <w:ind w:left="720" w:right="611" w:firstLine="115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бюджета 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в 2019 году и на плановый</w:t>
      </w:r>
    </w:p>
    <w:p>
      <w:pPr>
        <w:pStyle w:val="Style21"/>
        <w:ind w:left="1162" w:right="611" w:firstLine="708"/>
        <w:rPr/>
      </w:pPr>
      <w:r>
        <w:rPr>
          <w:rFonts w:cs="Arial" w:ascii="Arial" w:hAnsi="Arial"/>
          <w:b/>
          <w:bCs/>
          <w:sz w:val="26"/>
          <w:szCs w:val="26"/>
        </w:rPr>
        <w:t>период 2020 и 2021 год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Законодательные и иные нормативные правовые акты Беляевского сельсовета Конышевского района Курской области, сокращающие доходы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, реализуются и применяются только в случае внесения соответствующих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</w:t>
      </w:r>
      <w:r>
        <w:rPr>
          <w:rFonts w:cs="Arial" w:ascii="Arial" w:hAnsi="Arial"/>
          <w:b/>
          <w:bCs/>
          <w:caps/>
          <w:sz w:val="26"/>
          <w:szCs w:val="26"/>
        </w:rPr>
        <w:t xml:space="preserve"> 5. </w:t>
      </w:r>
      <w:r>
        <w:rPr>
          <w:rFonts w:cs="Arial" w:ascii="Arial" w:hAnsi="Arial"/>
          <w:b/>
          <w:bCs/>
          <w:sz w:val="26"/>
          <w:szCs w:val="26"/>
        </w:rPr>
        <w:t>Бюджетные ассигнования бюджета Беляевского сельсовета Конышевского района Курской области</w:t>
      </w:r>
    </w:p>
    <w:p>
      <w:pPr>
        <w:pStyle w:val="Style21"/>
        <w:ind w:left="1404" w:firstLine="1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а 2019 год и плановый период 2020 и 2021 годов</w:t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  на 2019 год  и на плановый период 2020 и 2021 годов  согласно приложению № 5 к настоящему Решению.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Утвердить ведомственную структуру расходо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  н</w:t>
      </w:r>
      <w:r>
        <w:rPr>
          <w:rFonts w:cs="Arial" w:ascii="Arial" w:hAnsi="Arial"/>
          <w:sz w:val="24"/>
          <w:szCs w:val="24"/>
        </w:rPr>
        <w:t>а 2019 год и на плановый период 2020 и 2021 годов согласно приложению № 6 к настоящему Решению.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 xml:space="preserve">3. Утвердить распределение бюджетных ассигнований по целевым статьям (муниципальным целевым программам и непрограммным направлениям деятельности) группам (подгруппам) видов расходов на 2019 год </w:t>
      </w:r>
      <w:r>
        <w:rPr>
          <w:rFonts w:cs="Arial" w:ascii="Arial" w:hAnsi="Arial"/>
          <w:sz w:val="24"/>
          <w:szCs w:val="24"/>
        </w:rPr>
        <w:t>и на плановый период 2020 и 2021 годов</w:t>
      </w:r>
      <w:r>
        <w:rPr>
          <w:rFonts w:cs="Arial" w:ascii="Arial" w:hAnsi="Arial"/>
          <w:color w:val="0000FF"/>
          <w:sz w:val="24"/>
          <w:szCs w:val="24"/>
        </w:rPr>
        <w:t xml:space="preserve"> согласно приложениям № 7 - № 9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rPr/>
      </w:pPr>
      <w:r>
        <w:rPr>
          <w:rFonts w:cs="Arial" w:ascii="Arial" w:hAnsi="Arial"/>
          <w:b/>
          <w:sz w:val="26"/>
          <w:szCs w:val="26"/>
        </w:rPr>
        <w:t xml:space="preserve">Статья 6. Особенности исполнения бюджета </w:t>
      </w:r>
      <w:r>
        <w:rPr>
          <w:rFonts w:cs="Arial" w:ascii="Arial" w:hAnsi="Arial"/>
          <w:b/>
          <w:bCs/>
          <w:sz w:val="26"/>
          <w:szCs w:val="26"/>
        </w:rPr>
        <w:t xml:space="preserve">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</w:rPr>
        <w:t>в 2019 году</w:t>
      </w:r>
    </w:p>
    <w:p>
      <w:pPr>
        <w:pStyle w:val="Style21"/>
        <w:ind w:firstLine="198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Беляевского сельсовета Конышев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е распорядители бюджетных средств, в ведении которых находятся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Беляевского сельсовета Коныше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2. Установить, что неиспользованные по состоянию на 1 января 2019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 Остатки средств бюджета Беляевского сельсовета Конышевского района Курской области  по состоянию на 1 января 2019 года на счете бюджета Беляевского сельсовета Конышевского района Курской области, образовавшиеся в связи с неполным использованием доходов казенными учреждениями от прочих  безвозмездных поступлений,  направляются в 2019 году на те же цели в качестве дополнительного источ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Администрация Беляевского сельсовета Конышевского района Курской области вправе принимать решения по внесению в 2019 году изменения в показатели сводной бюджетной росписи бюджета Беляевского сельсовета Конышевского района Курской области, связанные с особенностями исполнения бюджета Беляевского сельсовета Конышевского района Курской области в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передачи полномочий по финансированию отдельных учреждений, мероприятий или рас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реорганизации, преобразования и изменения типа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сокращения межбюджетных трансфертов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4) </w:t>
      </w:r>
      <w:r>
        <w:rPr>
          <w:rFonts w:cs="Arial" w:ascii="Arial" w:hAnsi="Arial"/>
          <w:iCs/>
          <w:sz w:val="24"/>
          <w:szCs w:val="24"/>
        </w:rPr>
        <w:t>исполнения судебных актов в объемах, превышающих ассигнования, утвержденные решением о бюджете на эти цел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) перераспределения бюджетных ассигнований, предусмотренных главным распорядителям средств бюджета Беляевского сельсовета Конышевского района Курской области на оплату труда работников органов  местного самоуправления, в случае принятия Главой Беляевского сельсовета Конышевского района Курской области решений о сокращении численности эт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5. Установить, что получатель средств бюджета Беляевского сельсовета Конышевского района Курской области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б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21"/>
        <w:ind w:left="2340" w:right="791" w:hanging="16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татья 7. Особенности использования бюджетных </w:t>
      </w:r>
    </w:p>
    <w:p>
      <w:pPr>
        <w:pStyle w:val="Style21"/>
        <w:ind w:left="1870" w:right="791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ассигнований на обеспечение деятельности </w:t>
      </w:r>
    </w:p>
    <w:p>
      <w:pPr>
        <w:pStyle w:val="Style21"/>
        <w:ind w:left="1870" w:right="791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рганов местного самоуправл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Органы местного самоуправления Беляевского сельсовета Конышевского района Курской области не вправе принимать решение об увеличении в 2019 году штатной численности работников муниципальных учреждений и органов местного самоуправления, за исключением случаев увеличения численности работников муниципальных учреждений в результате ввода в эксплуатацию объектов, находящихся в муниципальной собствен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рганы местного самоуправления Беляевского сельсовета Конышевского района Курской области вправе принимать решение об увеличении в 2019 году заработной платы работникам органов местного самоуправления.</w:t>
      </w:r>
    </w:p>
    <w:p>
      <w:pPr>
        <w:pStyle w:val="Style21"/>
        <w:ind w:right="971" w:hanging="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1"/>
        <w:ind w:left="2160" w:right="971" w:hanging="14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8. Осуществление расходов, не предусмотренных бюджето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При принятии решения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актом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Style21"/>
        <w:jc w:val="both"/>
        <w:rPr>
          <w:rFonts w:ascii="Arial" w:hAnsi="Arial" w:cs="Arial"/>
          <w:bCs/>
          <w:color w:val="0000FF"/>
          <w:sz w:val="24"/>
          <w:szCs w:val="24"/>
        </w:rPr>
      </w:pPr>
      <w:r>
        <w:rPr>
          <w:rFonts w:cs="Arial" w:ascii="Arial" w:hAnsi="Arial"/>
          <w:bCs/>
          <w:color w:val="0000FF"/>
          <w:sz w:val="24"/>
          <w:szCs w:val="24"/>
        </w:rPr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9. Муниципальный долг Беляевского сельсовета Конышев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. Установить предельный объем муниципального долг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2019 год в сумме 2600646,0 рублей, на 2020 год в сумме 1812733,0 рублей, на 2021 год в сумме  1840005,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2. Установить верхний предел муниципального внутреннего долг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1 января 2020 года по долговым обязательствам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3. Установить верхний предел муниципального внутреннего долг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1 января 2021 года по долговым обязательствам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в сумме 0 тыс. рублей, в том числе по муниципальным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4. Установить верхний предел муниципального внутреннего долг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1 января 2022 года по долговым обязательствам Курской области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5. Утвердит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рограмму</w:t>
        </w:r>
      </w:hyperlink>
      <w:r>
        <w:rPr>
          <w:rFonts w:cs="Arial" w:ascii="Arial" w:hAnsi="Arial"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2019 год и на  плановый период 2020 и 2021 годов  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твердить </w:t>
      </w:r>
      <w:hyperlink r:id="rId3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 гарантий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 xml:space="preserve"> на 2019 год  и на плановый период 2020 и 2021 годов согласно приложению № 11 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2160" w:right="791" w:hanging="14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10. Привлечение бюджетных кредитов и кредитов коммерческих банков</w:t>
      </w:r>
    </w:p>
    <w:p>
      <w:pPr>
        <w:pStyle w:val="Style21"/>
        <w:ind w:left="2160" w:right="791" w:hanging="14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в 2019 году и в плановом периоде 2020 и 2021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21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и погашения долговых обязательств.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Статья 11. Вступление в силу настоящего Решения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Решение вступает в силу с момента подписания. 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 Беляевского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овета Конышевского района                                         Г.Н. Чертова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Беляевского сельсовета                                               В.В. Сорокин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06:00Z</dcterms:created>
  <dc:creator>BreAV</dc:creator>
  <dc:description/>
  <cp:keywords/>
  <dc:language>en-US</dc:language>
  <cp:lastModifiedBy>Валентина</cp:lastModifiedBy>
  <cp:lastPrinted>2019-01-23T11:05:00Z</cp:lastPrinted>
  <dcterms:modified xsi:type="dcterms:W3CDTF">2019-04-05T13:29:00Z</dcterms:modified>
  <cp:revision>13</cp:revision>
  <dc:subject/>
  <dc:title>Об областном бюджете на 2010 год</dc:title>
</cp:coreProperties>
</file>