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Беляевского  сельсовета «О бюджете Беляевского сельсовета Конышевского района Курской области на 2019  год и на плановый период 2020 и 2021 годов»  от  «14» декабря 2018 года               № 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17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Беляевского  сельсовета «О бюджете Беляевского сельсовета Конышевского района Курской области на 2019  год и на плановый период 2020 и 2021 годов»  от  «14» декабря 2018 года               №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Беляевс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9 год и на плановый период 2020 и 2021 годов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 в 2019 году и на плановый период 2020-2021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о возможным гарантийным случаям, в 2019 году и на плановый период 2020-2021 годов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4:00Z</dcterms:created>
  <dc:creator>KarVN</dc:creator>
  <dc:description/>
  <cp:keywords/>
  <dc:language>en-US</dc:language>
  <cp:lastModifiedBy>Гость</cp:lastModifiedBy>
  <cp:lastPrinted>2017-11-16T16:54:00Z</cp:lastPrinted>
  <dcterms:modified xsi:type="dcterms:W3CDTF">2018-12-18T11:42:00Z</dcterms:modified>
  <cp:revision>4</cp:revision>
  <dc:subject/>
  <dc:title/>
</cp:coreProperties>
</file>