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425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Беляевского сельсовета Конышевского района Курской области   «О бюджете Беляевского сельсовета Конышевского района Курской области   на 2019 год и на плановый период 2020 и 2021 годов»    от «14» декабря 2018 года  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2.25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Беляевского сельсовета Конышевского района Курской области   «О бюджете Беляевского сельсовета Конышевского района Курской области   на 2019 год и на плановый период 2020 и 2021 годов»    от «14» декабря 2018 года                 № 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сельского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6"/>
        <w:gridCol w:w="2693"/>
        <w:gridCol w:w="6095"/>
      </w:tblGrid>
      <w:tr>
        <w:trPr>
          <w:trHeight w:val="17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11 09035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3050 10 0000 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4050 10 0000 4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 сельских поселений за выполнение определенных фун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23051 10 0000 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 бюджетов сельских 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и ущерба, причиненного в результате незаконного или не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2:00Z</dcterms:created>
  <dc:creator>Tanya</dc:creator>
  <dc:description/>
  <dc:language>en-US</dc:language>
  <cp:lastModifiedBy>Гость</cp:lastModifiedBy>
  <cp:lastPrinted>2018-12-18T10:51:00Z</cp:lastPrinted>
  <dcterms:modified xsi:type="dcterms:W3CDTF">2018-12-18T07:52:00Z</dcterms:modified>
  <cp:revision>2</cp:revision>
  <dc:subject/>
  <dc:title/>
</cp:coreProperties>
</file>