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 ДЕПУТАТОВ  БЕЛЯЕВСКОГО  СЕЛЬСОВЕТА                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НЫШЕВСКОГО  РАЙОНА  КУР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4» декабря 2018 года               № 107</w:t>
      </w:r>
    </w:p>
    <w:p>
      <w:pPr>
        <w:pStyle w:val="Style2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Беляевского сельсовета 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9 год и  на плановый период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0 и 2021 годов»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Уставом Беляевского сельсовета Конышевского района Курской области Собрание депутатов Беляевского сельсовета Конышевского района Курской области РЕШИЛО: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твердить бюджет Беляевского сельсовета Конышевского района Курской области на 2019 год и  на плановый период 2020 и 2021 годов: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бюджета 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Style21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9 год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умме 2828496,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в сумме 2828496,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0 и 2021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0 год в сумме 2097198,0 рублей, на 2021 год в сумме 2110053,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20 год в сумме 2097198,0  рублей, в том числе условно утвержденные расходы в сумме 50485,0 рублей; на 2021 год в сумме 2110053,0 рублей, в том числе условно утвержденные расходы в сумме 101612,0 рублей. Дефицит бюджета на 2020 год в сумме 0 рублей. Дефицит бюджета на 2021 год в сумме 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еляевского сельсовета Конышевского района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 2019 год и на плановый период 2020 и 2021 годов согласно приложению № 1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2090" w:right="791" w:hanging="13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   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, главные администраторы источников  финансирования дефицита бюджета Беляевс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tabs>
          <w:tab w:val="clear" w:pos="708"/>
          <w:tab w:val="center" w:pos="496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Учесть поступления доходов в бюджет Беляевского   сельсовета Конышевского района Курской области на 2019 год  и на плановый период 2020 и 2021 годов в соответствии с  приложением № 4 к настоящему Решению;</w:t>
      </w:r>
      <w:r>
        <w:rPr>
          <w:sz w:val="28"/>
          <w:szCs w:val="28"/>
        </w:rPr>
        <w:tab/>
      </w:r>
    </w:p>
    <w:p>
      <w:pPr>
        <w:pStyle w:val="Style21"/>
        <w:ind w:left="1980" w:right="611" w:hanging="12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</w:t>
      </w:r>
    </w:p>
    <w:p>
      <w:pPr>
        <w:pStyle w:val="Style21"/>
        <w:ind w:left="720" w:right="611" w:firstLine="1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2019 году и на плановый</w:t>
      </w:r>
    </w:p>
    <w:p>
      <w:pPr>
        <w:pStyle w:val="Style21"/>
        <w:ind w:left="1162" w:right="611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 2020 и 2021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одательные и иные нормативные правовые акты Беляевского сельсовета Конышевского района Курской области, сокращающие доходы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, реализуются и применяются только в случае внесения соответствующих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Беляевского сельсовета Конышевского района Курской области</w:t>
      </w:r>
    </w:p>
    <w:p>
      <w:pPr>
        <w:pStyle w:val="Style21"/>
        <w:ind w:left="1404" w:firstLine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 год и плановый период 2020 и 2021 годов</w:t>
      </w:r>
    </w:p>
    <w:p>
      <w:pPr>
        <w:pStyle w:val="Style2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  на 2019 год  и на плановый период 2020 и 2021 годов  согласно приложению № 5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  н</w:t>
      </w:r>
      <w:r>
        <w:rPr>
          <w:rFonts w:cs="Times New Roman" w:ascii="Times New Roman" w:hAnsi="Times New Roman"/>
          <w:sz w:val="28"/>
          <w:szCs w:val="28"/>
        </w:rPr>
        <w:t>а 2019 год и на плановый период 2020 и 2021 годов согласно приложению № 6 к настоящему Решению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3. Утвердить распределение бюджетных ассигнований по целевым статьям (муниципальным целевым программам и непрограммным направлениям деятельности) группам (подгруппам) видов расходов на 2019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гласно приложениям № 7 - № 9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яевского сельсовета Конышев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Style21"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Беляевского сельсовета Конышев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в ведении которых находятся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Беляевского сельсовета Коныш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по состоянию на 1 января 2019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статки средств бюджета Беляевского сельсовета Конышевского района Курской области  по состоянию на 1 января 2019 года на счете бюджета Беляевского сельсовета Конышевского района Курской области, образовавшиеся в связи с неполным использованием доходов казенными учреждениями от прочих  безвозмездных поступлений,  направляются в 2019 году на те же цели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Беляевского сельсовета Конышевского района Курской области вправе принимать решения по внесению в 2019 году изменения в показатели сводной бюджетной росписи бюджета Беляевского сельсовета Конышевского района Курской области, связанные с особенностями исполнения бюджета Беляевского сельсовета Конышевского района Курской области в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чи полномочий по финансированию отдельных учреждений, мероприятий или рас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организации, преобразования и изменения типа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щения межбюджетных трансфертов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распределения бюджетных ассигнований, предусмотренных главным распорядителям средств бюджета Беляевского сельсовета Конышевского района Курской области на оплату труда работников органов  местного самоуправления, в случае принятия Главой Беляевского сельсовета Конышевского района Курской области решений о сокращении численности эт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бюджета Беляевского сельсовета Конышевского района Курской области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21"/>
        <w:ind w:firstLine="720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left="2340" w:right="791" w:hanging="16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</w:t>
      </w:r>
    </w:p>
    <w:p>
      <w:pPr>
        <w:pStyle w:val="Style21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игнований на обеспечение деятельности </w:t>
      </w:r>
    </w:p>
    <w:p>
      <w:pPr>
        <w:pStyle w:val="Style21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Беляевского сельсовета Конышев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, за исключением случаев увеличения численности работников муниципальных учреждений в результате ввода в эксплуатацию объектов, находящихся в муниципальной собствен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Беляевского сельсовета Конышевского района Курской области вправе принимать решение об увеличении в 2019 году заработной платы работникам органов местного самоуправления.</w:t>
      </w:r>
    </w:p>
    <w:p>
      <w:pPr>
        <w:pStyle w:val="Style21"/>
        <w:ind w:right="971" w:hanging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left="2160" w:right="971" w:hanging="14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уществление расходов, не предусмотренных бюджетом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инятии решения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актом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Беляевского сельсовета Конышевского района Курской област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9 год в сумме 1785062,0 рублей, на 2020 год в сумме 1812733,0 рублей, на 2021 год в сумме  1840005,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0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0 тыс. рублей, в том числе по муниципальным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2 года по долговым обязательствам Курской области в сумме 0 тыс. рублей, в том числе по муниципального гарантиям 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9 год и на  плановый период 2020 и 2021 годов  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 гарантий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9 год  и на плановый период 2020 и 2021 годов согласно приложению № 11  к настоящему Ре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2160" w:right="791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коммерческих банков</w:t>
      </w:r>
    </w:p>
    <w:p>
      <w:pPr>
        <w:pStyle w:val="Style21"/>
        <w:ind w:left="2160" w:right="791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19 году и в плановом периоде 2020 и 2021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Беляевского сельсовета Коныше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огашения долговых обязательств.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1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01 января 2019 года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Беляевского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Конышевского района                                         Г.Н. Чертов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Беляевского сельсовета                                               В.В. Сорокин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10:00Z</dcterms:created>
  <dc:creator>BreAV</dc:creator>
  <dc:description/>
  <cp:keywords/>
  <dc:language>en-US</dc:language>
  <cp:lastModifiedBy>Гость</cp:lastModifiedBy>
  <cp:lastPrinted>2018-11-19T13:22:00Z</cp:lastPrinted>
  <dcterms:modified xsi:type="dcterms:W3CDTF">2018-12-17T07:45:00Z</dcterms:modified>
  <cp:revision>6</cp:revision>
  <dc:subject/>
  <dc:title>Об областном бюджете на 2010 год</dc:title>
</cp:coreProperties>
</file>