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743835" cy="180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80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19 год и на плановый период 2020 и 2021 годов»  от  «14»  декабря 2018 года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05pt;height:142.15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19 год и на плановый период 2020 и 2021 годов»  от  «14»  декабря 2018 года               № 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19 году и на плановый период                          2020 и 2021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3"/>
        <w:gridCol w:w="1276"/>
        <w:gridCol w:w="1276"/>
        <w:gridCol w:w="1275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5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2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000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9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9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2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6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48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5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72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3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33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2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3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4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3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4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4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8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05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03:00Z</dcterms:created>
  <dc:creator>Tanya</dc:creator>
  <dc:description/>
  <cp:keywords/>
  <dc:language>en-US</dc:language>
  <cp:lastModifiedBy>Гость</cp:lastModifiedBy>
  <cp:lastPrinted>2018-12-17T13:02:00Z</cp:lastPrinted>
  <dcterms:modified xsi:type="dcterms:W3CDTF">2018-12-17T10:05:00Z</dcterms:modified>
  <cp:revision>5</cp:revision>
  <dc:subject/>
  <dc:title/>
</cp:coreProperties>
</file>