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18 год и на плановый период 2019              и 2020 годов»  от «  »                         №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0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2528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2528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2528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7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37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2528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28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28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28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1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28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8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17-11-16T11:50:00Z</dcterms:modified>
  <cp:revision>7</cp:revision>
  <dc:subject/>
  <dc:title>                                                               </dc:title>
</cp:coreProperties>
</file>