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98069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Беляев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18 год и на плановый период 2019 и 2020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«  »                                   №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9.7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Беляевс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18 год и на плановый период 2019 и 2020 годов»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от  «  »                                   №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18 году и на плановый период                          2019 и 2020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3"/>
        <w:gridCol w:w="1276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3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579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-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5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2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2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2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7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7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48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7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7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48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43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3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3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обеспечение сбалансированности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обеспечение сбалансированности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1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528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07:00Z</dcterms:created>
  <dc:creator>Tanya</dc:creator>
  <dc:description/>
  <cp:keywords/>
  <dc:language>en-US</dc:language>
  <cp:lastModifiedBy>Гость</cp:lastModifiedBy>
  <cp:lastPrinted>2016-12-13T19:17:00Z</cp:lastPrinted>
  <dcterms:modified xsi:type="dcterms:W3CDTF">2017-11-22T07:38:00Z</dcterms:modified>
  <cp:revision>6</cp:revision>
  <dc:subject/>
  <dc:title/>
</cp:coreProperties>
</file>