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42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Беляевского сельсов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"   "                   №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8 год и на плановый период 2019 и 2020 год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19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7181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8-2020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79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8-2020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279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заработной платы и начислений на выплаты по оплате труда работникам учреждений культуры муниципальных образований городских и сельских поселений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70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79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79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142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04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в Беляевском сельсовете Конышевского района Курской области» муниципальной программы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8-2020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8-2020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00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00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 вопрос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387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387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387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387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1:49:00Z</dcterms:created>
  <dc:creator>Беляево</dc:creator>
  <dc:description/>
  <cp:keywords/>
  <dc:language>en-US</dc:language>
  <cp:lastModifiedBy>Гость</cp:lastModifiedBy>
  <cp:lastPrinted>2017-11-22T16:28:00Z</cp:lastPrinted>
  <dcterms:modified xsi:type="dcterms:W3CDTF">2017-11-22T13:31:00Z</dcterms:modified>
  <cp:revision>9</cp:revision>
  <dc:subject/>
  <dc:title>Приложение № 7</dc:title>
</cp:coreProperties>
</file>