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 ДЕПУТАТОВ  БЕЛЯЕВСКОГО  СЕЛЬСОВЕТА                 </w:t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КОНЫШЕВСКОГО  РАЙОНА  КУРСКОЙ ОБЛАСТ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ШЕНИЕ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   »                            № </w:t>
      </w:r>
    </w:p>
    <w:p>
      <w:pPr>
        <w:pStyle w:val="Style2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бюджете Беляевского сельсовета </w:t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ышевского района Курской области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18 год и  на плановый период 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9 и 2020 годов»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left="1800" w:right="791" w:hanging="10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новные характеристики бюджета Беляевского сельсовета Конышевского района Курской обла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1"/>
        <w:ind w:left="1800" w:right="791" w:hanging="10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</w:p>
    <w:p>
      <w:pPr>
        <w:pStyle w:val="Style21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18 год: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умме 1871239,0 рублей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ланируется в сумме 1871239,0 рублей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19 и 2020 годы: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19 год в сумме 1437181,0 рублей, на 2020 год в сумме 1425281,0 рублей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19 год в сумме 1437181,0  рублей,   на 2020 год в сумме 1425281,0 рублей.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сточники финансирования дефицита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еляевского сельсовета Конышевского района Курской области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источники финансирования дефицита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а 2018 год и на плановый период 2019 и 2020 годов согласно приложению № 1 к настоящему Решению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left="2090" w:right="791" w:hanging="1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лавные администраторы доходов    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ляевского сельсовета Конышевского района Курской области, главные администраторы источников  финансирования дефицита бюджета Беляевского сельсовета Конышевского района Ку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2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3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объем межбюджетных трансфертов, получаемых из других бюджетов бюджетной системы Российской Федерации в 2018 году и на плановый период  2019 и 2020 годов,  согласно приложению № 4 к настоящему Решению.</w:t>
      </w:r>
    </w:p>
    <w:p>
      <w:pPr>
        <w:pStyle w:val="Normal"/>
        <w:tabs>
          <w:tab w:val="clear" w:pos="708"/>
          <w:tab w:val="center" w:pos="496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  . Учесть поступления доходов в бюджет Беляевского   сельсовета Конышевского района Курской области    на 2018 год  и на плановый период 2019 и 2020 годов в соответствии с  приложением № 4 к настоящему Решению;</w:t>
      </w:r>
      <w:r>
        <w:rPr>
          <w:sz w:val="28"/>
          <w:szCs w:val="28"/>
        </w:rPr>
        <w:tab/>
      </w:r>
    </w:p>
    <w:p>
      <w:pPr>
        <w:pStyle w:val="Style21"/>
        <w:ind w:left="1980" w:right="611" w:hanging="12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обенности администрирования доходов</w:t>
      </w:r>
    </w:p>
    <w:p>
      <w:pPr>
        <w:pStyle w:val="Style21"/>
        <w:ind w:left="720" w:right="611" w:firstLine="115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ляевского сельсовета Конышевского района Ку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2018 году и на плановый</w:t>
      </w:r>
    </w:p>
    <w:p>
      <w:pPr>
        <w:pStyle w:val="Style21"/>
        <w:ind w:left="1162" w:right="611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иод 2019 и 2020 годов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в бюдж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по нормативу 100 процентов зачисляются:</w:t>
      </w:r>
    </w:p>
    <w:p>
      <w:pPr>
        <w:pStyle w:val="Style21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1) земельный налог (по обязательствам, возникшим до 1 января 2006 года), мобилизуемый на территориях поселений;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) доходы от размещения временно свободных средств бюджетов поселений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3) прочие доходы от оказания платных услуг (работ) получателями средств бюджетов поселений; 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) платежи, взимаемые органами местного самоуправления поселений за выполнение определенных функций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) 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евыясненные поступления, зачисляемые в бюджеты поселений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онодательные и иные нормативные правовые акты Курской области, сокращающие доходы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, реализуются и применяются только в случае внесения соответствующих изменений в настоящее Реше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средства, поступающие получателям бюджетных средств, в погашение дебиторской задолженности прошлых лет, в полном объеме зачисляются в доход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5.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 бюджета Беляевского сельсовета Конышевского района Курской области</w:t>
      </w:r>
    </w:p>
    <w:p>
      <w:pPr>
        <w:pStyle w:val="Style21"/>
        <w:ind w:left="1404" w:firstLine="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8 год и плановый период 2019 и 2020 годов</w:t>
      </w:r>
    </w:p>
    <w:p>
      <w:pPr>
        <w:pStyle w:val="Style21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  на 2018 год  и на плановый период 2019 и 2020 годов  согласно приложению № 5 к настоящему Решению.</w:t>
      </w:r>
    </w:p>
    <w:p>
      <w:pPr>
        <w:pStyle w:val="Style21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  н</w:t>
      </w:r>
      <w:r>
        <w:rPr>
          <w:rFonts w:cs="Times New Roman" w:ascii="Times New Roman" w:hAnsi="Times New Roman"/>
          <w:sz w:val="28"/>
          <w:szCs w:val="28"/>
        </w:rPr>
        <w:t>а 2018 год и на плановый период 2019 и 2020 годов согласно приложению № 6 к настоящему Решению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3. Утвердить распределение бюджетных ассигнований по целевым статьям (муниципальным целевым программам и непрограммным направлениям деятельности) группам (подгруппам) видов расходов на 2018 год </w:t>
      </w:r>
      <w:r>
        <w:rPr>
          <w:rFonts w:cs="Times New Roman" w:ascii="Times New Roman" w:hAnsi="Times New Roman"/>
          <w:sz w:val="28"/>
          <w:szCs w:val="28"/>
        </w:rPr>
        <w:t>и на плановый период 2019 и 2020 годов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гласно приложениям № 7 - № 9 к настоящему Решению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исполнения бюдж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ляевского сельсовета Конышевского района Курской области </w:t>
      </w:r>
      <w:r>
        <w:rPr>
          <w:rFonts w:cs="Times New Roman" w:ascii="Times New Roman" w:hAnsi="Times New Roman"/>
          <w:b/>
          <w:sz w:val="28"/>
          <w:szCs w:val="28"/>
        </w:rPr>
        <w:t>в 2018 году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19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1.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бюджет Беляевского сельсовета Конышевского района Ку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распорядители бюджетных средств, в ведении которых находятся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бюджет Беляевского сельсовета Конышев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неиспользованные по состоянию на 1 января 2018 года остатки межбюджетных трансфертов, предоставленных из областного бюджета местным бюджетам в форме субвенций, субсидий, иных межбюджетных трансфертов, имеющих целевое назначение, подлежат возврату в областной бюджет в течение первых 10 рабочих дней 2018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Остатки средств бюджета Беляевского сельсовета Конышевского района Курской области  по состоянию на 1 января 2018 года на счете бюджета Беляевского сельсовета Конышевского района Курской области, образовавшиеся в связи с неполным использованием доходов казенными учреждениями от прочих  безвозмездных поступлений,  направляются в 2018 году на те же цели в качестве дополнительного источни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дминистрация Беляевского сельсовета Конышевского района Курской области вправе принимать решения по внесению в 2018 году изменения в показатели сводной бюджетной росписи бюджета Беляевского сельсовета Конышевского района Курской области, связанные с особенностями исполнения бюджета Беляевского сельсовета Конышевского района Курской области в случая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дачи полномочий по финансированию отдельных учреждений, мероприятий или расход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организации, преобразования и изменения типа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я средств, предусмотренных в составе утвержденных бюджетных ассигнований по подразделу «Другие общегосударственные вопросы» раздела «Общегосударственные вопросы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кращения межбюджетных трансфертов из област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iCs/>
          <w:sz w:val="28"/>
          <w:szCs w:val="28"/>
        </w:rPr>
        <w:t>исполнения судебных актов в объемах, превышающих ассигнования, утвержденные решением о бюджете на эти цел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ерераспределения бюджетных ассигнований, предусмотренных главным распорядителям средств бюджета Беляевского сельсовета Конышевского района Курской области на оплату труда работников органов  местного самоуправления, в случае принятия Главой Беляевского сельсовета Конышевского района Курской области решений о сокращении численности этих работ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Установить, что получатель средств бюджета Беляевского сельсовета Конышевского района Курской области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контракта) - по договорам (контрактам), связанным с дорожной деятельностью,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,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100 процентов суммы договора (контракта) -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автотранспортных сред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- в размере 100 процентов.</w:t>
      </w:r>
    </w:p>
    <w:p>
      <w:pPr>
        <w:pStyle w:val="Style21"/>
        <w:ind w:firstLine="720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color w:val="0000FF"/>
          <w:sz w:val="28"/>
          <w:szCs w:val="28"/>
        </w:rPr>
      </w:r>
    </w:p>
    <w:p>
      <w:pPr>
        <w:pStyle w:val="Style21"/>
        <w:ind w:left="2340" w:right="791" w:hanging="16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использования бюджетных </w:t>
      </w:r>
    </w:p>
    <w:p>
      <w:pPr>
        <w:pStyle w:val="Style21"/>
        <w:ind w:left="1870" w:right="79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ссигнований на обеспечение деятельности </w:t>
      </w:r>
    </w:p>
    <w:p>
      <w:pPr>
        <w:pStyle w:val="Style21"/>
        <w:ind w:left="1870" w:right="79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рганы местного самоуправления не вправе принимать решения, приводящие к увеличению в 2018 году численности муниципальных служащих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работников казенных учреждений, а также расходов на их содержа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21"/>
        <w:ind w:left="2160" w:right="971" w:hanging="1440"/>
        <w:jc w:val="both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color w:val="0000FF"/>
          <w:sz w:val="28"/>
          <w:szCs w:val="28"/>
        </w:rPr>
      </w:r>
    </w:p>
    <w:p>
      <w:pPr>
        <w:pStyle w:val="Style21"/>
        <w:ind w:left="2160" w:right="971" w:hanging="14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8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уществление расходов, не предусмотренных бюджетом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 принятии решения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которые до его принятия не исполнялись ни одним публично-правовым актом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color w:val="0000FF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color w:val="0000FF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9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ый долг Беляевского сельсовета Конышевского района Курской области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предельный объем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18 год в сумме 1149505,0 рублей, на 2019 год в сумме 1153433,0 рублей, на 2020 год в сумме  1155799,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1 января 2019 года по долговым обязательствам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сумме 0 тыс. рублей, в том числе по муниципального гарантиям  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0 года по долговым обязательствам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сумме 0 тыс. рублей, в том числе по муниципальным гарантиям  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1 года по долговым обязательствам Курской области в сумме 0 тыс. рублей, в том числе по муниципального гарантиям  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18 год и на  плановый период 2019 и 2020 годов   согласно приложению № 10 к настоящему Решен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 гарантий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18 год  и на плановый период 2019 и 2020 годов согласно приложению № 11  к настоящему Решен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21"/>
        <w:ind w:left="2160" w:right="791" w:hanging="14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10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влечение бюджетных кредитов и кредитов коммерческих банков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2018 году и в плановом периоде 2019 и 2020 г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погашения долговых обязательств.</w:t>
      </w:r>
    </w:p>
    <w:p>
      <w:pPr>
        <w:pStyle w:val="Style21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TextBodyIndent"/>
        <w:ind w:firstLine="720"/>
        <w:rPr>
          <w:b/>
          <w:b/>
          <w:bCs/>
          <w:lang w:val="ru-RU"/>
        </w:rPr>
      </w:pPr>
      <w:r>
        <w:rPr>
          <w:bCs/>
          <w:lang w:val="ru-RU"/>
        </w:rPr>
        <w:t>Статья 11.</w:t>
      </w:r>
      <w:r>
        <w:rPr>
          <w:b/>
          <w:bCs/>
          <w:lang w:val="ru-RU"/>
        </w:rPr>
        <w:t xml:space="preserve"> Вступление в силу настоящего Решения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8 года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еляевского сельсовета                                         В.В. Сорокин</w:t>
      </w:r>
    </w:p>
    <w:sectPr>
      <w:headerReference w:type="default" r:id="rId4"/>
      <w:headerReference w:type="first" r:id="rId5"/>
      <w:type w:val="nextPage"/>
      <w:pgSz w:w="11906" w:h="16838"/>
      <w:pgMar w:left="1559" w:right="127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54:00Z</dcterms:created>
  <dc:creator>BreAV</dc:creator>
  <dc:description/>
  <cp:keywords/>
  <dc:language>en-US</dc:language>
  <cp:lastModifiedBy>Гость</cp:lastModifiedBy>
  <cp:lastPrinted>2017-11-16T16:50:00Z</cp:lastPrinted>
  <dcterms:modified xsi:type="dcterms:W3CDTF">2017-11-16T13:50:00Z</dcterms:modified>
  <cp:revision>14</cp:revision>
  <dc:subject/>
  <dc:title>Об областном бюджете на 2010 год</dc:title>
</cp:coreProperties>
</file>