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18 год и на плановый период 2019 и 2020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от «  »                         № 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2018 ГОД И НА ПЛАНОВЫЙ ПЕРИОД 2019 И 2020 ГОД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600"/>
        <w:gridCol w:w="567"/>
        <w:gridCol w:w="567"/>
        <w:gridCol w:w="1701"/>
        <w:gridCol w:w="656"/>
        <w:gridCol w:w="1275"/>
        <w:gridCol w:w="1276"/>
        <w:gridCol w:w="1278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18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19 г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0 г. 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8712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43718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425281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0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6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61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55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5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5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5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5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5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5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0,0</w:t>
            </w:r>
          </w:p>
        </w:tc>
      </w:tr>
      <w:tr>
        <w:trPr>
          <w:trHeight w:val="7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4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1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3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3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>
          <w:trHeight w:val="66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2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338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047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2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338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047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38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047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38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047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38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047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2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338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6047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>
          <w:trHeight w:val="89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,  КИНЕМАТОГРАФИЯ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6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279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8234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6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279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8234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 на 2018-2020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279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234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 на 2018-2020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279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234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в Беляевском сельсовете Конышевского района Курской област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279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234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79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234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79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234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</w:tr>
      <w:tr>
        <w:trPr>
          <w:trHeight w:val="49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8-2020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>
          <w:trHeight w:val="721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8-2020 годы»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21:31:00Z</dcterms:created>
  <dc:creator>Admin</dc:creator>
  <dc:description/>
  <cp:keywords/>
  <dc:language>en-US</dc:language>
  <cp:lastModifiedBy>Гость</cp:lastModifiedBy>
  <cp:lastPrinted>2017-11-22T16:41:00Z</cp:lastPrinted>
  <dcterms:modified xsi:type="dcterms:W3CDTF">2017-11-22T13:56:00Z</dcterms:modified>
  <cp:revision>11</cp:revision>
  <dc:subject/>
  <dc:title>Приложение № 5</dc:title>
</cp:coreProperties>
</file>