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решению Собрания депутатов Беляевского  сельсовета «О бюджете Беляевского сельсовета Конышевского района Курской области на 2018  год и на плановый период 2019 и 2020 годов»  от                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7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решению Собрания депутатов Беляевского  сельсовета «О бюджете Беляевского сельсовета Конышевского района Курской области на 2018  год и на плановый период 2019 и 2020 годов»  от                               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8 год и на плановый период 2019 и 2020 годов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8 году и на плановый период 2019-2020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о возможным гарантийным случаям, в 2018 году и на плановый период 2019-2020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54:00Z</dcterms:created>
  <dc:creator>KarVN</dc:creator>
  <dc:description/>
  <cp:keywords/>
  <dc:language>en-US</dc:language>
  <cp:lastModifiedBy>Гость</cp:lastModifiedBy>
  <cp:lastPrinted>2017-11-16T16:54:00Z</cp:lastPrinted>
  <dcterms:modified xsi:type="dcterms:W3CDTF">2017-11-16T13:54:00Z</dcterms:modified>
  <cp:revision>6</cp:revision>
  <dc:subject/>
  <dc:title/>
</cp:coreProperties>
</file>