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42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Беляевского сельсов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 "   "                   №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18 год и на плановый период 2019 и 2020 годы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18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1239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8-2020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00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18-2020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2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лата заработной платы и начислений на выплаты по оплате труда работникам учреждений культуры муниципальных образований городских и сельских поселений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000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</w:tr>
      <w:tr>
        <w:trPr>
          <w:trHeight w:val="142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04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Энергосбережение в Беляевском сельсовете Конышевского района Курской области» муниципальной программы «Энер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энергосбереж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8-2020 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8-2020 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5628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5628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5628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5628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 вопрос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000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000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0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611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611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611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611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1:43:00Z</dcterms:created>
  <dc:creator>Беляево</dc:creator>
  <dc:description/>
  <cp:keywords/>
  <dc:language>en-US</dc:language>
  <cp:lastModifiedBy>Гость</cp:lastModifiedBy>
  <cp:lastPrinted>2016-02-09T11:32:00Z</cp:lastPrinted>
  <dcterms:modified xsi:type="dcterms:W3CDTF">2017-11-16T13:08:00Z</dcterms:modified>
  <cp:revision>9</cp:revision>
  <dc:subject/>
  <dc:title>Приложение № 7</dc:title>
</cp:coreProperties>
</file>