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   "                   №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8 год и на плановый период 2019 и 2020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528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23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823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заработной платы и начислений на выплаты по оплате труда работникам учреждений культуры муниципальных образований городских и сельских поселений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70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3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3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047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047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47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047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51:00Z</dcterms:created>
  <dc:creator>Беляево</dc:creator>
  <dc:description/>
  <cp:keywords/>
  <dc:language>en-US</dc:language>
  <cp:lastModifiedBy>Гость</cp:lastModifiedBy>
  <cp:lastPrinted>2017-11-22T16:32:00Z</cp:lastPrinted>
  <dcterms:modified xsi:type="dcterms:W3CDTF">2017-11-22T13:33:00Z</dcterms:modified>
  <cp:revision>10</cp:revision>
  <dc:subject/>
  <dc:title>Приложение № 7</dc:title>
</cp:coreProperties>
</file>