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8 год и на плановый период 2019 и 2020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«  »                         №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8 ГОД И НА ПЛАНОВЫЙ ПЕРИОД 2019 И 2020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656"/>
        <w:gridCol w:w="1275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8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71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3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252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0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6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6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5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3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60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2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2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2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7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23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5:00Z</dcterms:created>
  <dc:creator>Admin</dc:creator>
  <dc:description/>
  <cp:keywords/>
  <dc:language>en-US</dc:language>
  <cp:lastModifiedBy>Гость</cp:lastModifiedBy>
  <cp:lastPrinted>2017-11-22T16:38:00Z</cp:lastPrinted>
  <dcterms:modified xsi:type="dcterms:W3CDTF">2017-11-22T13:40:00Z</dcterms:modified>
  <cp:revision>4</cp:revision>
  <dc:subject/>
  <dc:title>Приложение № 5</dc:title>
</cp:coreProperties>
</file>