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еляе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еляе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Местные нормативы градостроительного проектирования Беляевского</w:t>
      </w:r>
      <w:r>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Беляевского</w:t>
      </w:r>
      <w:r>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Беляевского</w:t>
      </w:r>
      <w:r>
        <w:rPr/>
        <w:t xml:space="preserve">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Беляе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Беляе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Беляевского поселения Коныше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Беля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Артаково-Вандар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Богатыр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Верхнее ПЕсоч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Липниц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Малах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Нижнее Песоч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Черниче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Ясны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4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Беляе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Беляев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6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Беляев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с.Беля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8</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3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с. Артаково-Вандар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Богатыр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д.Верхнее ПЕсоч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Липниц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с.Малах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с.Нижнее Песоч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с.Черниче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х.Ясны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Всего по поселению</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4</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43</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Беля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Артаково-Вандар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Богаты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Верхнее 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Лип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Малах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Нижнее 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Черниче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Яс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6</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Беляевского поселения Коныше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Беляево. Учреждения эпизодического пользования преимущественно размещаются в районном центре обслуживания п.Конышев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еляе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еляе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еляе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________________________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_____________________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еляевского 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______________________________________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Беляе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3,3 км, включая улично-дорожную сеть и магистральные дороги. Улично-дорожная сеть составляет 43,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7,2 кв. км. Существующая площадь населенных пунктов составляет 127,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0,34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еляе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еляевского_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Беля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_Беляевского_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Валентина</cp:lastModifiedBy>
  <cp:lastPrinted>2017-08-16T12:29:00Z</cp:lastPrinted>
  <dcterms:modified xsi:type="dcterms:W3CDTF">2017-08-16T09:30:00Z</dcterms:modified>
  <cp:revision>16</cp:revision>
  <dc:subject>Документация по планировке территории</dc:subject>
  <dc:title>Проект планировки с проектом межевания территори</dc:title>
</cp:coreProperties>
</file>