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еляе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еляе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Беляевского</w:t>
      </w:r>
      <w:r>
        <w:rPr>
          <w:rFonts w:cs="Times New Roman" w:ascii="Times New Roman" w:hAnsi="Times New Roman"/>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Беляевского</w:t>
      </w:r>
      <w:r>
        <w:rPr>
          <w:rFonts w:cs="Times New Roman" w:ascii="Times New Roman" w:hAnsi="Times New Roman"/>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Беляевского</w:t>
      </w:r>
      <w:r>
        <w:rPr>
          <w:rFonts w:cs="Times New Roman" w:ascii="Times New Roman" w:hAnsi="Times New Roman"/>
        </w:rPr>
        <w:t xml:space="preserve">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Беляе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Беляев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color w:val="000000"/>
        </w:rPr>
        <w:t>Таблица 1 – Сведения о населенных пунктах Беляевского поселения Коныш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Беля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Артаково Вандар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Богатыр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Верхнее Песоч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Липниц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Малах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Нижнее ПЕсоч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Черниче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Ясны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4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Беляевского поселения Конышевского района Курской  области</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Беляев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6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с.Беляе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с.Артаково Вандарец</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Богатырь</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д.Верхнее Песоч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Липниц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с.Малах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с.Нижнее ПЕсоч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с.Черничен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х. Ясны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Default"/>
              <w:rPr/>
            </w:pPr>
            <w:r>
              <w:rPr/>
              <w:t>Всего по поселению</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3</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Беля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Артаково Вандар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Богаты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Верхнее Пес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Лип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Малах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Нижнее ПЕс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Черниче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 Яс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6</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Беляевского поселения Коныше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Беляево. Учреждения эпизодического пользования преимущественно размещаются в районном центре обслуживания п.Конышевк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еляевского поселения  Конышевского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еляе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еляе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Беляевского поселения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_____________________ поселения</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еляев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еляев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______________________________________поселения</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Беляч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3,3 км, включая улично-дорожную сеть и магистральные дороги. Улично-дорожная сеть составляет 43,3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27,2 кв. км. Существующая площадь населенных пунктов составляет 127,2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3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еляев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еляев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еляевского поселения</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еляев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Валентина</cp:lastModifiedBy>
  <cp:lastPrinted>2017-07-31T15:58:00Z</cp:lastPrinted>
  <dcterms:modified xsi:type="dcterms:W3CDTF">2017-08-16T10:01:00Z</dcterms:modified>
  <cp:revision>15</cp:revision>
  <dc:subject>Документация по планировке территории</dc:subject>
  <dc:title>Проект планировки с проектом межевания территори</dc:title>
</cp:coreProperties>
</file>