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42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Беляевского сельсов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 "15 " декабря 2016 года  №  5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17 год и на плановый период 2018 и 2019 годы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18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935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7-2019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0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оайона Курской области на 2017-2019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142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04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в Беляевском сельсовете Конышевского района Курской области» муниципальной программы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7-2019 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7-2019 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86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8600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86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0600</w:t>
            </w:r>
          </w:p>
        </w:tc>
      </w:tr>
      <w:tr>
        <w:trPr>
          <w:trHeight w:val="57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000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 вопрос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1 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019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01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1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4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19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8:00Z</dcterms:created>
  <dc:creator>Беляево</dc:creator>
  <dc:description/>
  <dc:language>en-US</dc:language>
  <cp:lastModifiedBy>Гость</cp:lastModifiedBy>
  <cp:lastPrinted>2016-12-13T19:10:00Z</cp:lastPrinted>
  <dcterms:modified xsi:type="dcterms:W3CDTF">2016-12-26T11:48:00Z</dcterms:modified>
  <cp:revision>2</cp:revision>
  <dc:subject/>
  <dc:title>Приложение № 7</dc:title>
</cp:coreProperties>
</file>