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Беляев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17 год и на плановый период 2018 и 2019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«15» декабря 2016 года   №  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Беляевс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17 год и на плановый период 2018 и 2019 годов»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  «15» декабря 2016 года   №  5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7 году и на плановый период 2018 и 2019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3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819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-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3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0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0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30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557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557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7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7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5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4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4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обеспечение сбалансированности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обеспечение сбалансированности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1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1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93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403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0:00Z</dcterms:created>
  <dc:creator>Tanya</dc:creator>
  <dc:description/>
  <dc:language>en-US</dc:language>
  <cp:lastModifiedBy>Гость</cp:lastModifiedBy>
  <cp:lastPrinted>2016-12-13T19:17:00Z</cp:lastPrinted>
  <dcterms:modified xsi:type="dcterms:W3CDTF">2016-12-26T11:50:00Z</dcterms:modified>
  <cp:revision>2</cp:revision>
  <dc:subject/>
  <dc:title/>
</cp:coreProperties>
</file>