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 Конышевского района Курской области   на 2017 год и на плановый период 2018 и 2019 годов»                                                                  от «15» декабря 2016 года   № 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2.25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 Конышевского района Курской области   на 2017 год и на плановый период 2018 и 2019 годов»                                                                  от «15» декабря 2016 года   № 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6"/>
        <w:gridCol w:w="2693"/>
        <w:gridCol w:w="6095"/>
      </w:tblGrid>
      <w:tr>
        <w:trPr>
          <w:trHeight w:val="17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11 09035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3050 10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 поселений за выполнение определенных фун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и ущерба, , причиненного в результате незаконного или не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1:00Z</dcterms:created>
  <dc:creator>Tanya</dc:creator>
  <dc:description/>
  <dc:language>en-US</dc:language>
  <cp:lastModifiedBy>Гость</cp:lastModifiedBy>
  <cp:lastPrinted>2016-12-13T19:15:00Z</cp:lastPrinted>
  <dcterms:modified xsi:type="dcterms:W3CDTF">2016-12-26T12:01:00Z</dcterms:modified>
  <cp:revision>2</cp:revision>
  <dc:subject/>
  <dc:title/>
</cp:coreProperties>
</file>