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17 год и на плановый период 2018              и 2019 годов»                                                                                                                                                                    от «15» декабря 2016 года   №  54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на плановый период 2018 и 2019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19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110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493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5403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110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493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5403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110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493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5403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11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49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45403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1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9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403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10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93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403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10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93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403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10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93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403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1:00Z</dcterms:created>
  <dc:creator>---</dc:creator>
  <dc:description/>
  <dc:language>en-US</dc:language>
  <cp:lastModifiedBy>Гость</cp:lastModifiedBy>
  <cp:lastPrinted>2016-12-13T19:14:00Z</cp:lastPrinted>
  <dcterms:modified xsi:type="dcterms:W3CDTF">2016-12-26T12:01:00Z</dcterms:modified>
  <cp:revision>2</cp:revision>
  <dc:subject/>
  <dc:title/>
</cp:coreProperties>
</file>