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7  год и на плановый период 2018 и 2019 годов»                                                         от 15 декабря 2016 года  №  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7  год и на плановый период 2018 и 2019 годов»                                                         от 15 декабря 2016 года  №  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7 год и на плановый период 2018 и 2019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7 году и на плановый период 2018-2019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6 году и на плановый период 2018-2019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1:00Z</dcterms:created>
  <dc:creator>KarVN</dc:creator>
  <dc:description/>
  <dc:language>en-US</dc:language>
  <cp:lastModifiedBy>Гость</cp:lastModifiedBy>
  <cp:lastPrinted>2016-12-13T19:13:00Z</cp:lastPrinted>
  <dcterms:modified xsi:type="dcterms:W3CDTF">2016-12-26T11:51:00Z</dcterms:modified>
  <cp:revision>2</cp:revision>
  <dc:subject/>
  <dc:title/>
</cp:coreProperties>
</file>