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                                                                                       </w:t>
      </w:r>
      <w:r>
        <w:rPr/>
        <w:t>Приложение № 6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Беляевского сельсовета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«О бюджете Беляевского сельсовета Конышевского района Курской области на 2017 год и на плановый период 2018 и 2019 годы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>от «15» декабря 2016 года          №   54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center"/>
        <w:rPr/>
      </w:pPr>
      <w:r>
        <w:rPr>
          <w:b/>
        </w:rPr>
        <w:t>РАСПРЕДЕЛЕНИЕ РАСХОДОВ БЮДЖЕТА БЕЛЯЕВСКОГО СЕЛЬСОВЕТА КОНЫШЕВСКОГО РАЙОНА КУРСКОЙ ОБЛАСТИ НА 2017 ГОД И НА ПЛАНОВЫЙ ПЕРИОД 2018 И 2019 ГОДОВ ПО РАЗДЕЛАМ И ПОДРАЗДЕЛАМ, ЦЕЛЕВЫМ СТАТЬЯМ И ВИДАМ РАСХОДОВ КЛАССИФИКАЦИИ РАСХОДОВ БЮДЖЕТ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920" w:leader="none"/>
          <w:tab w:val="left" w:pos="8500" w:leader="none"/>
        </w:tabs>
        <w:rPr>
          <w:b/>
          <w:b/>
        </w:rPr>
      </w:pPr>
      <w:r>
        <w:rPr>
          <w:b/>
        </w:rPr>
        <w:tab/>
        <w:tab/>
        <w:tab/>
        <w:t xml:space="preserve">                                                                                   (рублей)</w:t>
        <w:tab/>
      </w:r>
    </w:p>
    <w:tbl>
      <w:tblPr>
        <w:tblW w:w="107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600"/>
        <w:gridCol w:w="567"/>
        <w:gridCol w:w="567"/>
        <w:gridCol w:w="1701"/>
        <w:gridCol w:w="656"/>
        <w:gridCol w:w="1275"/>
        <w:gridCol w:w="1276"/>
        <w:gridCol w:w="1278"/>
      </w:tblGrid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17 г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18 г.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19 г. 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8110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449353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454034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535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631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44600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1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10000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1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10000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1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10000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1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10000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1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10000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28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286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28600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8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86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8600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8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86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8600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8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86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8600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0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06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0600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3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3000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5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5000,0</w:t>
            </w:r>
          </w:p>
        </w:tc>
      </w:tr>
      <w:tr>
        <w:trPr>
          <w:trHeight w:val="70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49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45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000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39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35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39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35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39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5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9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3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3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Энегосбережение и повышение энергетической эффективности Беляевского сельсовета Конышевского района Курской области на период 2010-2015 годы и на перспективу до 2020 года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00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Энергосбережение в Беляевском сельсовете Конышевского района Курской области» муниципальной программы «Энегосбережение и повышение энергетической эффективности Беляевского сельсовета Конышевского района Курской области на период 2010-2015 годы и на перспективу до 2020 года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энергосбережения в Беляевском сельсовета Конышевского района Курской об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в области энергосбереж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С143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С143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</w:tr>
      <w:tr>
        <w:trPr>
          <w:trHeight w:val="660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 ОБОРОНА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0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019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019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0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019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019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19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19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19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19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19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19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4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4000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50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5019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5019,0</w:t>
            </w:r>
          </w:p>
        </w:tc>
      </w:tr>
      <w:tr>
        <w:trPr>
          <w:trHeight w:val="892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3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Обеспечение условий реализации муниципальной программы» муниципальной программы муниципального образования «Беляевский сельсовет» Конышевского района Курской области «Благоустройство территории муниципального образования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УЛЬТУРА,  КИНЕМАТОГРАФИЯ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784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1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7714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УЛЬТУРА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784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1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7714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 программа «Развитие культуры муниципального образования «Беляевский сельсовет Конышевского района Курской области на 2017-2019 годы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784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1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7714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 «Искусство» муниципальной программы «Развитие культуры муниципального образования «Беляевский сельсовет Конышевского района Курской области на 2017-2019 годы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784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1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7714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в Беляевском сельсовете Конышевского района Курской области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784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1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7714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784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1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7714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5714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4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,0</w:t>
            </w:r>
          </w:p>
        </w:tc>
      </w:tr>
      <w:tr>
        <w:trPr>
          <w:trHeight w:val="497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17-2019 годы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</w:tr>
      <w:tr>
        <w:trPr>
          <w:trHeight w:val="7216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17-2019 годы»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2 2 01 С1445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С144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Условно-утвержденные расхо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6234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701,0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tbl>
      <w:tblPr>
        <w:tblW w:w="1296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</w:tblGrid>
      <w:tr>
        <w:trPr>
          <w:trHeight w:val="360" w:hRule="atLeast"/>
        </w:trPr>
        <w:tc>
          <w:tcPr>
            <w:tcW w:w="12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outlineLvl w:val="0"/>
        <w:rPr/>
      </w:pPr>
      <w:r>
        <w:rPr/>
      </w:r>
    </w:p>
    <w:sectPr>
      <w:type w:val="nextPage"/>
      <w:pgSz w:w="11906" w:h="16838"/>
      <w:pgMar w:left="1134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1:52:00Z</dcterms:created>
  <dc:creator>Admin</dc:creator>
  <dc:description/>
  <dc:language>en-US</dc:language>
  <cp:lastModifiedBy>Гость</cp:lastModifiedBy>
  <cp:lastPrinted>2016-12-13T19:17:00Z</cp:lastPrinted>
  <dcterms:modified xsi:type="dcterms:W3CDTF">2016-12-26T11:52:00Z</dcterms:modified>
  <cp:revision>2</cp:revision>
  <dc:subject/>
  <dc:title>Приложение № 5</dc:title>
</cp:coreProperties>
</file>