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5 года  №   1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(в редакции от 25.01.2016 года № 27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6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080"/>
        <w:gridCol w:w="1029"/>
        <w:gridCol w:w="1851"/>
        <w:gridCol w:w="720"/>
        <w:gridCol w:w="1440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6 г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799410,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43815,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1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6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6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06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5215,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215,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4215,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215,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15,0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149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84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84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в Беляевском сельсовете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4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6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446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граждан в Администрации Беляевского сельсовета Конышевского района Ку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граждан в Администрации Беляевского сельсовета Конышевского района Курской области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0:00Z</dcterms:created>
  <dc:creator>Admin</dc:creator>
  <dc:description/>
  <cp:keywords/>
  <dc:language>en-US</dc:language>
  <cp:lastModifiedBy>Беляево</cp:lastModifiedBy>
  <cp:lastPrinted>2015-12-17T13:58:00Z</cp:lastPrinted>
  <dcterms:modified xsi:type="dcterms:W3CDTF">2016-02-08T13:31:00Z</dcterms:modified>
  <cp:revision>22</cp:revision>
  <dc:subject/>
  <dc:title>Приложение № 5</dc:title>
</cp:coreProperties>
</file>