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                               </w:t>
      </w:r>
      <w:r>
        <w:rPr>
          <w:sz w:val="20"/>
          <w:szCs w:val="20"/>
        </w:rPr>
        <w:t>Приложение № 1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>к решению Собрания депутат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>Беляевского      сельсовета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>«О бюджете Беляевского  сельсов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>Конышевского района Кур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 xml:space="preserve">на 2016 год»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 xml:space="preserve">от «14 » декабря  2015 года  № 18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 xml:space="preserve">(в редакции от 25.01.2016 года № 27)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Беляевского сельсовета Конышевского района Кур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6 год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(рублей)                                               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245"/>
        <w:gridCol w:w="2126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  <w:r>
              <w:rPr/>
              <w:t xml:space="preserve">Наименование источников </w:t>
            </w:r>
          </w:p>
          <w:p>
            <w:pPr>
              <w:pStyle w:val="Normal"/>
              <w:rPr/>
            </w:pPr>
            <w:r>
              <w:rPr/>
              <w:t>финансирования дефицита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</w:t>
            </w:r>
          </w:p>
          <w:p>
            <w:pPr>
              <w:pStyle w:val="Normal"/>
              <w:snapToGrid w:val="false"/>
              <w:rPr/>
            </w:pPr>
            <w:r>
              <w:rPr/>
              <w:t>2016 год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1 02 00 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50000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2 00 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0000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2 00 00 10 0000 7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учение кредитов от кредитных организаций бюджетами поселений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0000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2 00 00 00 0000 8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2 00 00 10 0000 8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бюджетами поселений кредитов от кредитных организаций 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1 05 00 00 00 0000 0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зменения остатков средств на счетах по учету средств бюджет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634947,06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0 00 00 0000 5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1164463,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00 0000 5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 прочих остатков денежных средств бюджет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1164463,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00 0000 51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1164463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10 0000 5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1164463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0 00 00 0000 6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остатков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99410,06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0 00 0000 6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 средств бюджет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99410,06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00 0000 61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99410,06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10 0000 61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99410,0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1 00 00 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а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34947,06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59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2:15:00Z</dcterms:created>
  <dc:creator>---</dc:creator>
  <dc:description/>
  <cp:keywords/>
  <dc:language>en-US</dc:language>
  <cp:lastModifiedBy>Беляево</cp:lastModifiedBy>
  <cp:lastPrinted>2016-02-09T11:03:00Z</cp:lastPrinted>
  <dcterms:modified xsi:type="dcterms:W3CDTF">2016-02-09T07:03:00Z</dcterms:modified>
  <cp:revision>12</cp:revision>
  <dc:subject/>
  <dc:title>                                                               </dc:title>
</cp:coreProperties>
</file>