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решению Собрания депутатов Беляевского  сельсовета «О бюджете Беляевского сельсовета Конышевского района Курской области на 2016  год»  от 14 декабря 2015 года № 1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в редакции от 25.01.2016 года № 27)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решению Собрания депутатов Беляевского  сельсовета «О бюджете Беляевского сельсовета Конышевского района Курской области на 2016  год»  от 14 декабря 2015 года № 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от 25.01.2016 года № 27) 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6 год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6 году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57:00Z</dcterms:created>
  <dc:creator>KarVN</dc:creator>
  <dc:description/>
  <cp:keywords/>
  <dc:language>en-US</dc:language>
  <cp:lastModifiedBy>Беляево</cp:lastModifiedBy>
  <cp:lastPrinted>2015-11-29T16:58:00Z</cp:lastPrinted>
  <dcterms:modified xsi:type="dcterms:W3CDTF">2016-01-26T13:48:00Z</dcterms:modified>
  <cp:revision>4</cp:revision>
  <dc:subject/>
  <dc:title/>
</cp:coreProperties>
</file>