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980690" cy="164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Беляевс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16 год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«14» декабря 2015 года № 18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9.7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Беляевского сельсовет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16 год»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  «14» декабря 2015 года № 18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2016 г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531"/>
        <w:gridCol w:w="1984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12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-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9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3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3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06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06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6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3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3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18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8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8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4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446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34:00Z</dcterms:created>
  <dc:creator>Tanya</dc:creator>
  <dc:description/>
  <cp:keywords/>
  <dc:language>en-US</dc:language>
  <cp:lastModifiedBy>Беляево</cp:lastModifiedBy>
  <cp:lastPrinted>2014-12-15T16:38:00Z</cp:lastPrinted>
  <dcterms:modified xsi:type="dcterms:W3CDTF">2015-11-30T13:34:00Z</dcterms:modified>
  <cp:revision>7</cp:revision>
  <dc:subject/>
  <dc:title/>
</cp:coreProperties>
</file>