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Беляевского      сельсовет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«О бюджете Беляевского 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Конышевского района Кур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 xml:space="preserve">на 2016 год»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от «14 » декабря  2015 года  № 18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Беляевского сельсовета Конышевского района Ку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6 год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(рублей)                                              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245"/>
        <w:gridCol w:w="2126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 xml:space="preserve">Наименование источников </w:t>
            </w:r>
          </w:p>
          <w:p>
            <w:pPr>
              <w:pStyle w:val="Normal"/>
              <w:rPr/>
            </w:pPr>
            <w:r>
              <w:rPr/>
              <w:t>финансирования дефицита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2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2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2 00 00 10 0000 7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2 00 00 00 0000 8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2 00 00 10 0000 8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ами поселений кредитов от кредитных организаций 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5 00 00 00 0000 0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я остатков средств на счетах по учету средств бюджет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5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1164463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5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 прочих остатков денежных средств бюджет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1164463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51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1164463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0 0000 5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1164463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6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64463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0 00 0000 6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 средств бюджет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64463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61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64463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0 0000 61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64463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2:38:00Z</dcterms:created>
  <dc:creator>---</dc:creator>
  <dc:description/>
  <cp:keywords/>
  <dc:language>en-US</dc:language>
  <cp:lastModifiedBy>Беляево</cp:lastModifiedBy>
  <cp:lastPrinted>2015-01-29T09:47:00Z</cp:lastPrinted>
  <dcterms:modified xsi:type="dcterms:W3CDTF">2015-11-30T13:37:00Z</dcterms:modified>
  <cp:revision>9</cp:revision>
  <dc:subject/>
  <dc:title>                                                               </dc:title>
</cp:coreProperties>
</file>