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6 год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от «14» декабря 2015 года № 18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16 ГОД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3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600"/>
        <w:gridCol w:w="600"/>
        <w:gridCol w:w="670"/>
        <w:gridCol w:w="1817"/>
        <w:gridCol w:w="940"/>
        <w:gridCol w:w="1552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6 г. 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64463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8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6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8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8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8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8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7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3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3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149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149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149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149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149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149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39314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39314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9314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9314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9314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314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граждан в Администрации Беляевского сельсовета Конышевского района Курской обла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граждан в Администрации Беляевского сельсовета Конышевского района Курской области»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0 С144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42:00Z</dcterms:created>
  <dc:creator>Admin</dc:creator>
  <dc:description/>
  <cp:keywords/>
  <dc:language>en-US</dc:language>
  <cp:lastModifiedBy>Беляево</cp:lastModifiedBy>
  <cp:lastPrinted>2015-11-29T15:50:00Z</cp:lastPrinted>
  <dcterms:modified xsi:type="dcterms:W3CDTF">2015-11-30T13:32:00Z</dcterms:modified>
  <cp:revision>5</cp:revision>
  <dc:subject/>
  <dc:title>Приложение № 5</dc:title>
</cp:coreProperties>
</file>