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 решению Собрания депутатов Беляевского  сельсовета «О бюджете Беляевского сельсовета Конышевского района Курской области на 2016  год»  от 14 декабря 2015 года № 18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17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решению Собрания депутатов Беляевского  сельсовета «О бюджете Беляевского сельсовета Конышевского района Курской области на 2016  год»  от 14 декабря 2015 года № 18                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Беляевского сельсовета </w:t>
      </w:r>
      <w:r>
        <w:rPr>
          <w:szCs w:val="28"/>
        </w:rPr>
        <w:t xml:space="preserve">Конышевского района Курской области </w:t>
      </w:r>
      <w:r>
        <w:rPr/>
        <w:t xml:space="preserve"> на 2016 год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 в 2016 году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2:49:00Z</dcterms:created>
  <dc:creator>KarVN</dc:creator>
  <dc:description/>
  <cp:keywords/>
  <dc:language>en-US</dc:language>
  <cp:lastModifiedBy>Беляево</cp:lastModifiedBy>
  <cp:lastPrinted>2015-11-29T16:58:00Z</cp:lastPrinted>
  <dcterms:modified xsi:type="dcterms:W3CDTF">2015-11-30T13:28:00Z</dcterms:modified>
  <cp:revision>5</cp:revision>
  <dc:subject/>
  <dc:title/>
</cp:coreProperties>
</file>