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9» августа 2022 года        № 67)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2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9"/>
        <w:gridCol w:w="708"/>
        <w:gridCol w:w="1701"/>
        <w:gridCol w:w="70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 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058590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654326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75056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75056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3479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3479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79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798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798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798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798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798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798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7 2 03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88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34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8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68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808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808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 2 00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872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2-09-06T11:56:00Z</dcterms:modified>
  <cp:revision>30</cp:revision>
  <dc:subject/>
  <dc:title>Приложение № 5</dc:title>
</cp:coreProperties>
</file>