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610235</wp:posOffset>
                </wp:positionV>
                <wp:extent cx="2743835" cy="203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в редакции от «29» августа 2022 года      № 67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60.15pt;mso-wrap-distance-left:9.05pt;mso-wrap-distance-right:9.05pt;mso-wrap-distance-top:0pt;mso-wrap-distance-bottom:0pt;margin-top:-48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(в редакции от «29» августа 2022 года      № 67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  <w:i/>
          <w:i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9-06T11:53:00Z</dcterms:modified>
  <cp:revision>23</cp:revision>
  <dc:subject/>
  <dc:title/>
</cp:coreProperties>
</file>