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8230</wp:posOffset>
                </wp:positionH>
                <wp:positionV relativeFrom="paragraph">
                  <wp:posOffset>-41148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"15" декабря 2021 года   № 4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(в редакции от «29» августа 2022 года № 67)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32.4pt;mso-position-vertical-relative:text;margin-left:184.9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т "15" декабря 2021 года   № 4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(в редакции от «29» августа 2022 года № 67)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2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2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2-09-06T11:49:00Z</dcterms:modified>
  <cp:revision>29</cp:revision>
  <dc:subject/>
  <dc:title/>
</cp:coreProperties>
</file>