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2 год и на плановый период 2023 и 2024 годы» от "15" декабря 2021 года № 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9» августа 2022 года        № 67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58590,3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85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85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85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821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821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449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2449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3479,33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479,33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2,33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479,3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447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89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989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2-09-06T11:55:00Z</dcterms:modified>
  <cp:revision>31</cp:revision>
  <dc:subject/>
  <dc:title>Приложение № 7</dc:title>
</cp:coreProperties>
</file>