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91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2 год и на плановый период 2023 и 2024 годов»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"15" декабря 2021 года    № 46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в редакции от «29» августа 2022 года            № 67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50.4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2 год и на плановый период 2023 и 2024 годов»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"15" декабря 2021 года    № 46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(в редакции от «29» августа 2022 года            № 67)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2022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814"/>
        <w:gridCol w:w="1843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14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97,44</w:t>
            </w:r>
          </w:p>
        </w:tc>
      </w:tr>
      <w:tr>
        <w:trPr>
          <w:trHeight w:val="116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56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889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889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41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5002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2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2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9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531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8:07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2-09-06T11:53:00Z</dcterms:modified>
  <cp:revision>33</cp:revision>
  <dc:subject/>
  <dc:title/>
</cp:coreProperties>
</file>