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 xml:space="preserve">Беляевского      сельсовета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Конышевского района Курской област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«О бюджете Беляевского 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Конышевского района Курской области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на 2022 год и на плановый период 2023              и 2024 годов»  </w:t>
      </w:r>
      <w:r>
        <w:rPr>
          <w:color w:val="000000"/>
          <w:sz w:val="20"/>
          <w:szCs w:val="20"/>
        </w:rPr>
        <w:t>от "15" декабря 2021 года № 46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(в редакции от «29» августа 2022 года  № 67)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Беляевского сельсовета Конышевского района Ку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2 год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(рублей)                                               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670"/>
        <w:gridCol w:w="1560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а – всего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-563276,3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я остатков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-563276,33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5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величение остатков средств, всег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-6495314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5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6495314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 00 0000 5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6495314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6495314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0 0000 5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6495314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6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меньшение остатков средств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058590,33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6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58590,33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58590,33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61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58590,33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0 0000 61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58590,33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36:00Z</dcterms:created>
  <dc:creator>---</dc:creator>
  <dc:description/>
  <cp:keywords/>
  <dc:language>en-US</dc:language>
  <cp:lastModifiedBy>Гость</cp:lastModifiedBy>
  <cp:lastPrinted>2013-08-09T09:39:00Z</cp:lastPrinted>
  <dcterms:modified xsi:type="dcterms:W3CDTF">2022-09-06T11:53:00Z</dcterms:modified>
  <cp:revision>40</cp:revision>
  <dc:subject/>
  <dc:title>                                                               </dc:title>
</cp:coreProperties>
</file>