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ab/>
        <w:t>Конышевского района Ку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«О бюджете Беляевского 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на 2022 год и на плановый период                                                                                                                                                                                           2023 и 2024 годов»  </w:t>
      </w:r>
      <w:r>
        <w:rPr>
          <w:color w:val="000000"/>
          <w:sz w:val="22"/>
          <w:szCs w:val="22"/>
        </w:rPr>
        <w:t xml:space="preserve">от "15" декабря 2021 года № 46  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в редакции от «29» июля 2022 года № 64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3 и 2024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4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8-03T07:49:00Z</dcterms:modified>
  <cp:revision>29</cp:revision>
  <dc:subject/>
  <dc:title>                                                               </dc:title>
</cp:coreProperties>
</file>