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22 год и на плановый период 2023 и 2024 годы» от "15" декабря 2021 года № 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9» июля 2022 года № 64) 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2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53071,3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8613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8613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8613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5403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5403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8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60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185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7 2 03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5852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485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4852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4852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1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12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 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2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2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2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25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6821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2449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3479,33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3479,33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292,33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4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3479,33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744705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4705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47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47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1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08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08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7 2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72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872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77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23:00Z</dcterms:created>
  <dc:creator>Беляево</dc:creator>
  <dc:description/>
  <cp:keywords/>
  <dc:language>en-US</dc:language>
  <cp:lastModifiedBy>Гость</cp:lastModifiedBy>
  <cp:lastPrinted>2021-11-15T13:53:00Z</cp:lastPrinted>
  <dcterms:modified xsi:type="dcterms:W3CDTF">2022-08-03T08:48:00Z</dcterms:modified>
  <cp:revision>27</cp:revision>
  <dc:subject/>
  <dc:title>Приложение № 7</dc:title>
</cp:coreProperties>
</file>