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00" w:leader="none"/>
        </w:tabs>
        <w:rPr/>
      </w:pPr>
      <w:r>
        <w:rPr/>
        <w:t xml:space="preserve">                                                                                       </w:t>
      </w:r>
      <w:r>
        <w:rPr/>
        <w:t>Приложение № 5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>к решению Собрания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ind w:left="5220" w:hanging="0"/>
        <w:outlineLvl w:val="0"/>
        <w:rPr/>
      </w:pPr>
      <w:r>
        <w:rPr/>
        <w:t>Беляевского сельсовета Конышевского района Курской области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>«О бюджете Беляевского сельсовета Конышевского района Курской области на 2022 год и на плановый период 2023 и 2024 годы»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>
          <w:color w:val="000000"/>
        </w:rPr>
      </w:pPr>
      <w:r>
        <w:rPr/>
        <w:t>о</w:t>
      </w:r>
      <w:r>
        <w:rPr>
          <w:color w:val="000000"/>
        </w:rPr>
        <w:t xml:space="preserve">т "15" декабря 2021 года № 46  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>
          <w:color w:val="000000"/>
        </w:rPr>
        <w:t xml:space="preserve">(в редакции от «29» июля 2022 год  № 64)    </w:t>
      </w:r>
      <w:r>
        <w:rPr/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3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jc w:val="center"/>
        <w:rPr/>
      </w:pPr>
      <w:r>
        <w:rPr>
          <w:b/>
        </w:rPr>
        <w:t>РАСПРЕДЕЛЕНИЕ РАСХОДОВ БЮДЖЕТА БЕЛЯЕВСКОГО СЕЛЬСОВЕТА КОНЫШЕВСКОГО РАЙОНА КУРСКОЙ ОБЛАСТИ НА 2022 ГОД ПО РАЗДЕЛАМ И ПОДРАЗДЕЛАМ, ЦЕЛЕВЫМ СТАТЬЯМ И ВИДАМ РАСХОДОВ КЛАССИФИКАЦИИ РАСХОДОВ БЮДЖЕТ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40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7920" w:leader="none"/>
          <w:tab w:val="left" w:pos="8500" w:leader="none"/>
        </w:tabs>
        <w:rPr>
          <w:b/>
          <w:b/>
        </w:rPr>
      </w:pPr>
      <w:r>
        <w:rPr>
          <w:b/>
        </w:rPr>
        <w:tab/>
        <w:tab/>
        <w:tab/>
        <w:t xml:space="preserve">                                                                                   (рублей)</w:t>
        <w:tab/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709"/>
        <w:gridCol w:w="708"/>
        <w:gridCol w:w="1701"/>
        <w:gridCol w:w="709"/>
        <w:gridCol w:w="1418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>
                <w:b/>
              </w:rPr>
              <w:t xml:space="preserve">Итого расходы на 2022 г. 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СЕГО РАСХОДОВ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7053071,33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654326,33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96821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6821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Глава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6821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6821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6821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82449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82449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82449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82449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82449,0</w:t>
            </w:r>
          </w:p>
        </w:tc>
      </w:tr>
      <w:tr>
        <w:trPr>
          <w:trHeight w:val="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Другие общегосударственные  вопросы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75056,33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63479,33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1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63479,33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63479,33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479,33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77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77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межбюджетные трансферты на осуществление переданных полномочий по организации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 2 00 П14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77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П14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77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</w:t>
            </w:r>
          </w:p>
        </w:tc>
      </w:tr>
      <w:tr>
        <w:trPr>
          <w:trHeight w:val="4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АЦИОНАЛЬНАЯ  ОБОР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247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Мобилизационная и вневойсковая подготов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247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247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ые расходы 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247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247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247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321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25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«Развитие транспортной системы, обеспечение перевозки пассажиров в муниципальном образовании «Беляевский сельсовет» Конышевского района Курской области и безопасности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5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Подпрограмма «Развитие сети автомобильных дорог в муниципальном образовании «Беляевский сельсовет» Конышевского района Курской области» муниципальной программы «Развитие транспортной системы, обеспечение перевозки пассажиров в муниципальном образовании «Беляевский сельсовет» Конышевского района Курской области и безопасности дорожного движения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5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осуществлению переданных полномочий по капитальному ремонту, ремонту и содержанию автомобильных дорог общего пользования местного знач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5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уществление переданных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1 П1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5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1 П1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5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96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Муниципальная программа «Управление муниципальным имуществом и земельными ресурсами Беляевского сельсовета Конышевского района Кур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Подпрограмма «Управление муниципальной программой и обеспечение условий реализации» муниципальной программы</w:t>
            </w:r>
            <w:r>
              <w:rPr>
                <w:b/>
              </w:rPr>
              <w:t xml:space="preserve"> </w:t>
            </w:r>
            <w:r>
              <w:rPr/>
              <w:t xml:space="preserve">«Управление муниципальным имуществом и земельными ресурсами Беляевского сельсовета Конышевского района Курской области» </w:t>
            </w:r>
            <w:r>
              <w:rPr>
                <w:b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в области земельных и имущественных отно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ероприятия в области земельных и имуществен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 1 01 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0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«Благоустройство территор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6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Создание условий для обеспечения доступным и комфортным жильем в муниципальном образован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6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внесению в государственный кадастр недвижимости сведений о границах муниципальных образований и границах населенных пункт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6000,0</w:t>
            </w:r>
          </w:p>
        </w:tc>
      </w:tr>
      <w:tr>
        <w:trPr>
          <w:trHeight w:val="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2 03 1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72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3 1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72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ероприятия по выполнению землеустроительных работ по координированию границ муниципального образования «Беляевский сельсовет» Конышев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07 2 03 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88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7 2 03 </w:t>
            </w:r>
            <w:r>
              <w:rPr>
                <w:lang w:val="en-US"/>
              </w:rPr>
              <w:t>S</w:t>
            </w:r>
            <w:r>
              <w:rPr/>
              <w:t>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8800,0</w:t>
            </w:r>
          </w:p>
        </w:tc>
      </w:tr>
      <w:tr>
        <w:trPr>
          <w:trHeight w:val="4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Жилищно-коммунальное хозяйств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452662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452662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«Благоустройство территор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05852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Обеспечение условий реализации муниципальной программы» муниципальной программы муниципального образования «Беляевский сельсовет» Конышевского района Курской области «Благоустройство территор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05852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5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65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5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Прочие 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Прочие 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34852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3 04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34852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4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34852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77 0 00 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4681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4681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Реализация проекта «Народный бюджет» в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7 2 00 14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328086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00 14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28086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Софинансирование расходов по реализации проекта «Народный бюдж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77 2 00 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4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18724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7 2 00 </w:t>
            </w:r>
            <w:r>
              <w:rPr>
                <w:lang w:val="en-US"/>
              </w:rPr>
              <w:t>S</w:t>
            </w:r>
            <w:r>
              <w:rPr/>
              <w:t>4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18724,0</w:t>
            </w:r>
          </w:p>
        </w:tc>
      </w:tr>
      <w:tr>
        <w:trPr>
          <w:trHeight w:val="36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 xml:space="preserve">КУЛЬТУРА, 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431613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431613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 программа «Развитие культуры муниципального образования «Беляевский сельсовет»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431613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 «Искусство» муниципальной программы «Развитие культуры муниципального образования «Беляевский сельсовет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431613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Расходы на обеспечение деятельности (оказание услуг) муниципальных учреждений  Беляевского сельсовета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431613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работная плата и начисления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1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85403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1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85403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финансирование расходов по заработной плате и начислениям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lang w:val="en-US"/>
              </w:rPr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7965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lang w:val="en-US"/>
              </w:rPr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7965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38245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36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245,0</w:t>
            </w:r>
          </w:p>
        </w:tc>
      </w:tr>
      <w:tr>
        <w:trPr>
          <w:trHeight w:val="33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101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101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«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01000,0</w:t>
            </w:r>
          </w:p>
        </w:tc>
      </w:tr>
      <w:tr>
        <w:trPr>
          <w:trHeight w:val="346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Развитие мер социальной поддержки отдельных категорий граждан в Администрации Беляевского сельсовета Конышевского района Курской области» муниципальной программы «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01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Основное мероприятие «Выплата пенсий за выслугу лет и доплат к пенсиям муниципальных служащих в Беляевском сельсовете Конышевского района Кур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01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лата пенсий за выслугу лет и доплат к пенсиям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2 2 01 С144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01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1 С1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01000,0</w:t>
            </w:r>
          </w:p>
        </w:tc>
      </w:tr>
    </w:tbl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tbl>
      <w:tblPr>
        <w:tblW w:w="12960" w:type="dxa"/>
        <w:jc w:val="left"/>
        <w:tblInd w:w="-1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0"/>
      </w:tblGrid>
      <w:tr>
        <w:trPr>
          <w:trHeight w:val="360" w:hRule="atLeast"/>
        </w:trPr>
        <w:tc>
          <w:tcPr>
            <w:tcW w:w="12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outlineLvl w:val="0"/>
        <w:rPr/>
      </w:pPr>
      <w:r>
        <w:rPr/>
      </w:r>
    </w:p>
    <w:sectPr>
      <w:type w:val="nextPage"/>
      <w:pgSz w:w="11906" w:h="16838"/>
      <w:pgMar w:left="1134" w:right="12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7:52:00Z</dcterms:created>
  <dc:creator>Admin</dc:creator>
  <dc:description/>
  <cp:keywords/>
  <dc:language>en-US</dc:language>
  <cp:lastModifiedBy>Гость</cp:lastModifiedBy>
  <cp:lastPrinted>2021-11-15T14:21:00Z</cp:lastPrinted>
  <dcterms:modified xsi:type="dcterms:W3CDTF">2022-08-03T08:19:00Z</dcterms:modified>
  <cp:revision>53</cp:revision>
  <dc:subject/>
  <dc:title>Приложение № 5</dc:title>
</cp:coreProperties>
</file>