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22 год и на плановый период 2023 и 2024 годы» от "15" декабря 2021 года № 46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 редакции от «29» июля 2022 года № 64)  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3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11053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210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210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21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7965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7965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24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2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2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7 2 03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7 2 03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00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14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34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2531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2531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2531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2531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2531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дпрограмма «Развитие сети автомобильных дорог в муниципальном образовании» 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 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656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0873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9168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90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9554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554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54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54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1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24:00Z</dcterms:created>
  <dc:creator>Беляево</dc:creator>
  <dc:description/>
  <cp:keywords/>
  <dc:language>en-US</dc:language>
  <cp:lastModifiedBy>Гость</cp:lastModifiedBy>
  <cp:lastPrinted>2018-11-19T10:13:00Z</cp:lastPrinted>
  <dcterms:modified xsi:type="dcterms:W3CDTF">2022-08-03T08:48:00Z</dcterms:modified>
  <cp:revision>18</cp:revision>
  <dc:subject/>
  <dc:title>Приложение № 7</dc:title>
</cp:coreProperties>
</file>