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ляевского      сельсовета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2 год и на плановый период 2023              и 2024 годов»  </w:t>
      </w:r>
      <w:r>
        <w:rPr>
          <w:color w:val="000000"/>
          <w:sz w:val="20"/>
          <w:szCs w:val="20"/>
        </w:rPr>
        <w:t>от "15" декабря 2021 года № 46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в редакции от «29» июля 2022 года  № 64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–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63276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63276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648979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48979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48979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48979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48979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53071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53071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53071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53071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53071,3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6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2-08-03T08:56:00Z</dcterms:modified>
  <cp:revision>36</cp:revision>
  <dc:subject/>
  <dc:title>                                                               </dc:title>
</cp:coreProperties>
</file>