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7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Беляевского сельсовета Конышевского района Курской области на 2022 год и на плановый период 2023 и 2024 годы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>
          <w:color w:val="000000"/>
        </w:rPr>
      </w:pPr>
      <w:r>
        <w:rPr>
          <w:color w:val="000000"/>
        </w:rPr>
        <w:t xml:space="preserve">от "15" декабря 2021 года    № 46 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>
          <w:color w:val="000000"/>
        </w:rPr>
        <w:t xml:space="preserve">(в редакции от «29» июля 2022 года        № 64)   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center"/>
        <w:rPr>
          <w:b/>
          <w:b/>
        </w:rPr>
      </w:pPr>
      <w:r>
        <w:rPr>
          <w:b/>
        </w:rPr>
        <w:t>ВЕДОМСТВЕННАЯ СТРУКТУРА РАСХОДОВ БЮДЖЕТА БЕЛЯЕВСКОГО СЕЛЬСОВЕТА КОНЫШЕВСКОГО РАЙОНА КУРСКОЙ ОБЛАСТИ НА 2022 ГОД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ab/>
        <w:t xml:space="preserve">                                                                                                                                               (рублей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709"/>
        <w:gridCol w:w="708"/>
        <w:gridCol w:w="1701"/>
        <w:gridCol w:w="709"/>
        <w:gridCol w:w="155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 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2 г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7053071,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654326,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682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2449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75056,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75056,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3479,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3479,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479,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7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7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 на осуществление переданных полномочий по организации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7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7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247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247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247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247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247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247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2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Курской области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в муниципальном образовании «Беляевский сельсовет» Конышевского района Курской области» муниципальной программы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9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 Беляевского сельсовета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</w:t>
            </w:r>
            <w:r>
              <w:rPr>
                <w:b/>
              </w:rPr>
              <w:t xml:space="preserve"> </w:t>
            </w:r>
            <w:r>
              <w:rPr/>
              <w:t xml:space="preserve">«Управление муниципальным имуществом и земельными ресурсами Беляевского сельсовета Конышевского района Курской области» 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ероприятия в области земельных 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оздание условий для обеспечения доступным и комфортным жильем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72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72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7 2 03 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88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800,0</w:t>
            </w:r>
          </w:p>
        </w:tc>
      </w:tr>
      <w:tr>
        <w:trPr>
          <w:trHeight w:val="6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5266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5266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0585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0585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3485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3485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3485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7 0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468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468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проекта «Народный бюджет» 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 2 00 1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2808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1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2808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Софинансирование расходов по реализации проекта «Народный бюдж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7 2 00 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1872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2 00 </w:t>
            </w:r>
            <w:r>
              <w:rPr>
                <w:lang w:val="en-US"/>
              </w:rPr>
              <w:t>S</w:t>
            </w:r>
            <w:r>
              <w:rPr/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8724,0</w:t>
            </w:r>
          </w:p>
        </w:tc>
      </w:tr>
      <w:tr>
        <w:trPr>
          <w:trHeight w:val="62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3161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3161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3161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 «Искусство» муниципальной программы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3161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3161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540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540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3824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3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45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0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0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>
          <w:trHeight w:val="34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8:25:00Z</dcterms:created>
  <dc:creator>Admin</dc:creator>
  <dc:description/>
  <cp:keywords/>
  <dc:language>en-US</dc:language>
  <cp:lastModifiedBy>Гость</cp:lastModifiedBy>
  <cp:lastPrinted>2020-11-20T16:50:00Z</cp:lastPrinted>
  <dcterms:modified xsi:type="dcterms:W3CDTF">2022-08-03T08:36:00Z</dcterms:modified>
  <cp:revision>24</cp:revision>
  <dc:subject/>
  <dc:title>Приложение № 5</dc:title>
</cp:coreProperties>
</file>