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180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80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2 год и на плановый период 2023 и 2024 годов»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"15" декабря 2021 года   № 46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(в редакции от «29» июля 2022 года № 64)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42.15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2 год и на плановый период 2023 и 2024 годов»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"15" декабря 2021 года   № 46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(в редакции от «29» июля 2022 года № 64)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плановый период 2023 и 2024 годах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822"/>
        <w:gridCol w:w="1559"/>
        <w:gridCol w:w="1418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5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506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4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4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39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9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16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9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16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10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622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8:21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2-08-03T07:57:00Z</dcterms:modified>
  <cp:revision>19</cp:revision>
  <dc:subject/>
  <dc:title/>
</cp:coreProperties>
</file>