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8230</wp:posOffset>
                </wp:positionH>
                <wp:positionV relativeFrom="paragraph">
                  <wp:posOffset>-41148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т "15" декабря 2021 года   № 46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(в редакции от «27» июня 2022 года № 59)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32.4pt;mso-position-vertical-relative:text;margin-left:184.9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т "15" декабря 2021 года   № 4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(в редакции от «27» июня 2022 года № 59)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на 2022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Беляевского сельсовета Конышевского района Курской области  в 2022 году 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Беляевского сельсовета Конышевского района Курской области по возможным                      гарантийным случаям, в 2022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5:00Z</dcterms:created>
  <dc:creator>KarVN</dc:creator>
  <dc:description/>
  <cp:keywords/>
  <dc:language>en-US</dc:language>
  <cp:lastModifiedBy>Гость</cp:lastModifiedBy>
  <cp:lastPrinted>2021-11-15T15:23:00Z</cp:lastPrinted>
  <dcterms:modified xsi:type="dcterms:W3CDTF">2022-07-07T09:38:00Z</dcterms:modified>
  <cp:revision>23</cp:revision>
  <dc:subject/>
  <dc:title/>
</cp:coreProperties>
</file>