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1 года        № 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7» июня 2022 года № 5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1 года        №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7» июня 2022 года № 5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3 и 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3 и 2024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3 и 2024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2-07-07T09:38:00Z</dcterms:modified>
  <cp:revision>15</cp:revision>
  <dc:subject/>
  <dc:title/>
</cp:coreProperties>
</file>