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"15" декабря 2021 года    № 46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в редакции от «27» июня 2022 года            № 59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0.4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"15" декабря 2021 года    № 46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в редакции от «27» июня 2022 года            № 59)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97,44</w:t>
            </w:r>
          </w:p>
        </w:tc>
      </w:tr>
      <w:tr>
        <w:trPr>
          <w:trHeight w:val="11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56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3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3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3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4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777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2-07-07T09:41:00Z</dcterms:modified>
  <cp:revision>27</cp:revision>
  <dc:subject/>
  <dc:title/>
</cp:coreProperties>
</file>