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>от "15" декабря 2021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в редакции от «27» июня 2022 года  № 59)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63276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6417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17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1777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1777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641777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981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1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1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1047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1047,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2-07-07T09:15:00Z</dcterms:modified>
  <cp:revision>32</cp:revision>
  <dc:subject/>
  <dc:title>                                                               </dc:title>
</cp:coreProperties>
</file>