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еляевского сельсовета Конышевского района Курской области на 2022 год и на плановый период 2023 и 2024 годы» от "15" декабря 2021 года № 4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в редакции от «27» июня 2022 года № 59)    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22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1047,33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8613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28613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28613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1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5403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1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5403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7965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7965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8245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60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1852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3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3 1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2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3 1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2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7 2 03 </w:t>
            </w:r>
            <w:r>
              <w:rPr>
                <w:b/>
                <w:color w:val="000000"/>
                <w:lang w:val="en-US"/>
              </w:rPr>
              <w:t>S</w:t>
            </w:r>
            <w:r>
              <w:rPr>
                <w:b/>
                <w:color w:val="000000"/>
              </w:rPr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8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7 2 03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800</w:t>
            </w:r>
          </w:p>
        </w:tc>
      </w:tr>
      <w:tr>
        <w:trPr>
          <w:trHeight w:val="175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5852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5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65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5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314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485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4852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4852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1000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1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100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емельных и имущественных отнош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С146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1 01 С1467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125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  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25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25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25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25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6560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62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0873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3292,33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3292,33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292,33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40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3292,33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744705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44705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0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470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470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ализация проекта «Народный бюджет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14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8086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14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8086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финансирование расходов по реализации проекта «Народный бюджет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7 2 00 </w:t>
            </w:r>
            <w:r>
              <w:rPr>
                <w:b/>
                <w:color w:val="000000"/>
                <w:lang w:val="en-US"/>
              </w:rPr>
              <w:t>S</w:t>
            </w:r>
            <w:r>
              <w:rPr>
                <w:b/>
                <w:color w:val="000000"/>
              </w:rPr>
              <w:t>4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8724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8724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П148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77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П148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7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7:23:00Z</dcterms:created>
  <dc:creator>Беляево</dc:creator>
  <dc:description/>
  <cp:keywords/>
  <dc:language>en-US</dc:language>
  <cp:lastModifiedBy>Гость</cp:lastModifiedBy>
  <cp:lastPrinted>2021-11-15T13:53:00Z</cp:lastPrinted>
  <dcterms:modified xsi:type="dcterms:W3CDTF">2022-07-07T09:34:00Z</dcterms:modified>
  <cp:revision>25</cp:revision>
  <dc:subject/>
  <dc:title>Приложение № 7</dc:title>
</cp:coreProperties>
</file>