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№ 46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в редакции от «27» июня 2022 года № 59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№ 46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(в редакции от «27» июня 2022 года № 59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7-07T09:19:00Z</dcterms:modified>
  <cp:revision>17</cp:revision>
  <dc:subject/>
  <dc:title/>
</cp:coreProperties>
</file>