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/>
        <w:t>ципальном образовании «Беляевский сельсовет» Конышевского района Курской области и безопасности дорожного дви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-316230</wp:posOffset>
                </wp:positionV>
                <wp:extent cx="7209790" cy="182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"  "                                       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3.95pt;mso-wrap-distance-left:9.05pt;mso-wrap-distance-right:9.05pt;mso-wrap-distance-top:0pt;mso-wrap-distance-bottom:0pt;margin-top:-24.9pt;mso-position-vertical-relative:text;margin-left:181.1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от "  "                                       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>Беляевского сельсовета Конышевского района Курской области на плановый период 2023 и 2024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Беляевского сельсовета Конышевского района Курской области  на плановый период 2023 и 2024 годов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Беляевского сельсовета Конышевского района Курской области по возможным                      гарантийным случаям, на плановый период 2023 и 2024 годов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4:49:00Z</dcterms:created>
  <dc:creator>KarVN</dc:creator>
  <dc:description/>
  <cp:keywords/>
  <dc:language>en-US</dc:language>
  <cp:lastModifiedBy>Гость</cp:lastModifiedBy>
  <cp:lastPrinted>2021-12-06T15:42:00Z</cp:lastPrinted>
  <dcterms:modified xsi:type="dcterms:W3CDTF">2021-12-06T12:44:00Z</dcterms:modified>
  <cp:revision>6</cp:revision>
  <dc:subject/>
  <dc:title/>
</cp:coreProperties>
</file>