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80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№ 46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(в редакции от «27» мая 2022 года № 58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42.1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№ 46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(в редакции от «27» мая 2022 года № 58)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плановый период 2023 и 2024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5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50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2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6-02T07:30:00Z</dcterms:modified>
  <cp:revision>15</cp:revision>
  <dc:subject/>
  <dc:title/>
</cp:coreProperties>
</file>