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230</wp:posOffset>
                </wp:positionH>
                <wp:positionV relativeFrom="paragraph">
                  <wp:posOffset>-41148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7» мая 2022 года № 58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32.4pt;mso-position-vertical-relative:text;margin-left:184.9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7» мая 2022 года № 58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2-06-02T08:06:00Z</dcterms:modified>
  <cp:revision>21</cp:revision>
  <dc:subject/>
  <dc:title/>
</cp:coreProperties>
</file>