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80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"15" декабря 2021 года   № 46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(в редакции от «28» марта 2022 года № 57)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42.15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"15" декабря 2021 года   № 46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(в редакции от «28» марта 2022 года № 57)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плановый период 2023 и 2024 годах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822"/>
        <w:gridCol w:w="1559"/>
        <w:gridCol w:w="141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5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506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22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8:21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2-04-07T11:23:00Z</dcterms:modified>
  <cp:revision>13</cp:revision>
  <dc:subject/>
  <dc:title/>
</cp:coreProperties>
</file>