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 xml:space="preserve">от "15" декабря 2021 года № 46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8» марта 2022 года № 57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4-07T11:18:00Z</dcterms:modified>
  <cp:revision>17</cp:revision>
  <dc:subject/>
  <dc:title>                                                               </dc:title>
</cp:coreProperties>
</file>