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8» января 2022 года     № 57)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2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701"/>
        <w:gridCol w:w="70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552007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8230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486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486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3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3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7 2 03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8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4862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4862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1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1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72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2-04-08T06:48:00Z</dcterms:modified>
  <cp:revision>17</cp:revision>
  <dc:subject/>
  <dc:title>Приложение № 5</dc:title>
</cp:coreProperties>
</file>