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300" w:leader="none"/>
        </w:tabs>
        <w:ind w:left="5220" w:hanging="0"/>
        <w:rPr/>
      </w:pPr>
      <w:r>
        <w:rPr/>
        <w:t xml:space="preserve">                                                                                       </w:t>
      </w:r>
      <w:r>
        <w:rPr/>
        <w:t>Приложение № 6</w:t>
      </w:r>
    </w:p>
    <w:p>
      <w:pPr>
        <w:pStyle w:val="Normal"/>
        <w:tabs>
          <w:tab w:val="clear" w:pos="708"/>
          <w:tab w:val="left" w:pos="5300" w:leader="none"/>
        </w:tabs>
        <w:ind w:left="5220" w:hanging="0"/>
        <w:rPr/>
      </w:pPr>
      <w:r>
        <w:rPr/>
        <w:t>к решению Собрания депутатов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300" w:leader="none"/>
        </w:tabs>
        <w:ind w:left="5220" w:hanging="0"/>
        <w:outlineLvl w:val="0"/>
        <w:rPr/>
      </w:pPr>
      <w:r>
        <w:rPr/>
        <w:t>Беляевского сельсовета Конышевского района Курской области</w:t>
      </w:r>
    </w:p>
    <w:p>
      <w:pPr>
        <w:pStyle w:val="Normal"/>
        <w:tabs>
          <w:tab w:val="clear" w:pos="708"/>
          <w:tab w:val="left" w:pos="5300" w:leader="none"/>
        </w:tabs>
        <w:ind w:left="5220" w:hanging="0"/>
        <w:rPr/>
      </w:pPr>
      <w:r>
        <w:rPr/>
        <w:t xml:space="preserve">«О бюджете Беляевского сельсовета Конышевского района Курской области на 2022 год и на плановый период 2023 и 2024 годы» </w:t>
      </w:r>
    </w:p>
    <w:p>
      <w:pPr>
        <w:pStyle w:val="Normal"/>
        <w:tabs>
          <w:tab w:val="clear" w:pos="708"/>
          <w:tab w:val="left" w:pos="5300" w:leader="none"/>
        </w:tabs>
        <w:ind w:left="5220" w:hanging="0"/>
        <w:jc w:val="both"/>
        <w:rPr>
          <w:color w:val="000000"/>
        </w:rPr>
      </w:pPr>
      <w:r>
        <w:rPr>
          <w:color w:val="000000"/>
        </w:rPr>
        <w:t xml:space="preserve">от "15" декабря 2021 года   № 46  </w:t>
      </w:r>
    </w:p>
    <w:p>
      <w:pPr>
        <w:pStyle w:val="Normal"/>
        <w:tabs>
          <w:tab w:val="clear" w:pos="708"/>
          <w:tab w:val="left" w:pos="5300" w:leader="none"/>
        </w:tabs>
        <w:ind w:left="5220" w:hanging="0"/>
        <w:jc w:val="both"/>
        <w:rPr/>
      </w:pPr>
      <w:r>
        <w:rPr>
          <w:color w:val="000000"/>
        </w:rPr>
        <w:t xml:space="preserve">(в редакции от «28» марта 2022 года        № 57)  </w:t>
      </w:r>
      <w:r>
        <w:rPr/>
        <w:t xml:space="preserve">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838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center" w:pos="4677" w:leader="none"/>
          <w:tab w:val="left" w:pos="5300" w:leader="none"/>
          <w:tab w:val="left" w:pos="8500" w:leader="none"/>
        </w:tabs>
        <w:jc w:val="center"/>
        <w:rPr/>
      </w:pPr>
      <w:r>
        <w:rPr>
          <w:b/>
        </w:rPr>
        <w:t>РАСПРЕДЕЛЕНИЕ РАСХОДОВ БЮДЖЕТА БЕЛЯЕВСКОГО СЕЛЬСОВЕТА КОНЫШЕВСКОГО РАЙОНА КУРСКОЙ ОБЛАСТИ НА ПЛАНОВЫЙ ПЕРИОД 2023 И 2024 ГОДОВ ПО РАЗДЕЛАМ И ПОДРАЗДЕЛАМ, ЦЕЛЕВЫМ СТАТЬЯМ И ВИДАМ РАСХОДОВ КЛАССИФИКАЦИИ РАСХОДОВ БЮДЖЕТА</w:t>
      </w:r>
      <w:r>
        <w:rPr>
          <w:b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center" w:pos="4677" w:leader="none"/>
          <w:tab w:val="left" w:pos="5300" w:leader="none"/>
          <w:tab w:val="left" w:pos="8400" w:leader="none"/>
        </w:tabs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  <w:tab w:val="left" w:pos="5300" w:leader="none"/>
          <w:tab w:val="left" w:pos="7920" w:leader="none"/>
          <w:tab w:val="left" w:pos="8500" w:leader="none"/>
        </w:tabs>
        <w:rPr>
          <w:b/>
          <w:b/>
        </w:rPr>
      </w:pPr>
      <w:r>
        <w:rPr>
          <w:b/>
        </w:rPr>
        <w:tab/>
        <w:tab/>
        <w:tab/>
        <w:t xml:space="preserve">                                                                                   (рублей)</w:t>
        <w:tab/>
      </w:r>
    </w:p>
    <w:tbl>
      <w:tblPr>
        <w:tblW w:w="10207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8"/>
        <w:gridCol w:w="567"/>
        <w:gridCol w:w="567"/>
        <w:gridCol w:w="1701"/>
        <w:gridCol w:w="709"/>
        <w:gridCol w:w="1417"/>
        <w:gridCol w:w="1418"/>
      </w:tblGrid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Наименование показателя</w:t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Рз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ПР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ЦС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ВР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jc w:val="center"/>
              <w:rPr/>
            </w:pPr>
            <w:r>
              <w:rPr>
                <w:b/>
              </w:rPr>
              <w:t xml:space="preserve">Итого расходы на 2023 г.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jc w:val="center"/>
              <w:rPr/>
            </w:pPr>
            <w:r>
              <w:rPr>
                <w:b/>
              </w:rPr>
              <w:t xml:space="preserve">Итого расходы на 2024 г. 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 xml:space="preserve">ВСЕГО РАСХОДОВ </w:t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5111053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5016225,0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ОБЩЕГОСУДАРСТВЕННЫЕ ВОПРОСЫ</w:t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2176601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2176601,0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 xml:space="preserve">Функционирование высшего должностного лица субъекта Российской Федерации и муниципального образования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59656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596560,0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color w:val="000000"/>
              </w:rPr>
            </w:pPr>
            <w:r>
              <w:rPr>
                <w:color w:val="000000"/>
              </w:rPr>
              <w:t>Обеспечение функционирования главы муниципального образ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71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59656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596560,0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 xml:space="preserve">Глава муниципального образования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71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59656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596560,0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Обеспечение деятельности и выполнение функций органов местного самоуправ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71 1 00 С14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59656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596560,0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71 1 00 С14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59656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596560,0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Функционирование Правительства Российской Федерации, высших исполнительных органов  государственной власти субъектов Российской Федерации, местных администрац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880873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880873,0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Обеспечение функционирования местных администрац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73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880873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880873,0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Обеспечение деятельности администрации муниципального образ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73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880873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880873,0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Обеспечение деятельности и выполнение функций органов местного самоуправ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73 1 00 С14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880873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880873,0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73 1 00 С14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880873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880873,0</w:t>
            </w:r>
          </w:p>
        </w:tc>
      </w:tr>
      <w:tr>
        <w:trPr>
          <w:trHeight w:val="70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Другие общегосударственные  вопросы</w:t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699168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699168,0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Реализация государственных функций, связанных с общегосударственным управление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76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599168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599168,0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Выполнение других обязательств муниципального образ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 xml:space="preserve">01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76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599168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599168,0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Выполнение других (прочих) обязательств органа местного самоуправ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76 1 00 С14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599168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599168,0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76 1 00 С14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900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90000,0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76 1 00 С14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8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68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68,0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Непрограммная деятельность органов местного самоуправ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77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000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00000,0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Непрограммные расходы органов местного самоуправ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77 2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000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00000,0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Реализация мероприятий по распространению официальной информац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77 2 00 С143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0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000,0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77 2 00 С143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0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000,0</w:t>
            </w:r>
          </w:p>
        </w:tc>
      </w:tr>
      <w:tr>
        <w:trPr>
          <w:trHeight w:val="660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 xml:space="preserve">НАЦИОНАЛЬНАЯ  ОБОРОНА </w:t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95548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98884,0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 xml:space="preserve">Мобилизационная и вневойсковая подготовка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95548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98884,0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Непрограммная деятельность органов местного самоуправ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77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95548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98884,0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Непрограммные расходы  органов местного самоуправ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77 2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95548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98884,0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Осуществление первичного воинского учета на территориях, где отсутствуют  военные комиссариат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77 2 00 51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95548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98884,0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7 2 00 51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95548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98884,0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Национальная экономи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1890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100000,0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Дорожное хозяйство (дорожные фонды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500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Муниципальная программа Курской области «Развитие транспортной системы, обеспечение перевозки пассажиров в муниципальном образовании «Беляевский сельсовет» Конышевского района Курской области и безопасности дорожного движения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500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-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 xml:space="preserve">Подпрограмма «Развитие сети автомобильных дорог в муниципальном образовании «Беляевский сельсовет» Конышевского района Курской области» муниципальной программы «Развитие транспортной системы, обеспечение перевозки пассажиров в Беляевском сельсовете Конышевского района Курской области и безопасности дорожного движения»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 2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500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-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Основное мероприятие «Мероприятия по осуществлению переданных полномочий по капитальному ремонту, ремонту и содержанию автомобильных дорог общего пользования местного значения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 2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500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-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Осуществление переданных полномочий по капитальному ремонту, ремонту и содержанию автомобильных дорог общего пользования местного знач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 2 01 П142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500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-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 2 01 П142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500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-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>
                <w:b/>
              </w:rPr>
              <w:t>Другие вопросы в области национальной экономик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>
                <w:b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1390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100000,0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 xml:space="preserve">Муниципальная программа «Управление муниципальным имуществом и земельными ресурсами Беляевского сельсовета Конышевского района Курской области»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1000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100000,0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/>
              <w:t>Подпрограмма «Управление муниципальной программой и обеспечение условий реализации» муниципальной программы</w:t>
            </w:r>
            <w:r>
              <w:rPr>
                <w:b/>
              </w:rPr>
              <w:t xml:space="preserve"> </w:t>
            </w:r>
            <w:r>
              <w:rPr/>
              <w:t xml:space="preserve">«Управление муниципальным имуществом и земельными ресурсами Беляевского сельсовета Конышевского района Курской области» </w:t>
            </w:r>
            <w:r>
              <w:rPr>
                <w:b/>
              </w:rPr>
              <w:t xml:space="preserve">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1000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100000,0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Основное мероприятие «Мероприятия в области земельных и имущественных отношений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 1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1000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100000,0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/>
              <w:t>Мероприятия в области земельных и имущественных отнош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 1 01 С146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1000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100000,0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 1 01 С146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1000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100000,0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Муниципальная программа «Благоустройство территории муниципального образования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7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390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Подпрограмма «Создание условий для обеспечения доступным и комфортным жильем в муниципальном образовании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 2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390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-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Основное мероприятие «Мероприятия по внесению в государственный кадастр недвижимости сведений о границах муниципальных образований и границах населенных пунктов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 2 03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390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Мероприятия по внесению в государственный кадастр недвижимости сведений о границах муниципальных образований и границах населенных пункт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 2 03 136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273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-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 2 03 136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273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-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Мероприятия по выполнению землеустроительных работ по координированию границ муниципального образования «Беляевский сельсовет» Конышевского района Курской обла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07 2 03 </w:t>
            </w:r>
            <w:r>
              <w:rPr>
                <w:lang w:val="en-US"/>
              </w:rPr>
              <w:t>S</w:t>
            </w:r>
            <w:r>
              <w:rPr/>
              <w:t>36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117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-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07 2 03 </w:t>
            </w:r>
            <w:r>
              <w:rPr>
                <w:lang w:val="en-US"/>
              </w:rPr>
              <w:t>S</w:t>
            </w:r>
            <w:r>
              <w:rPr/>
              <w:t>36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117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-</w:t>
            </w:r>
          </w:p>
        </w:tc>
      </w:tr>
      <w:tr>
        <w:trPr>
          <w:trHeight w:val="60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 xml:space="preserve">Жилищно-коммунальное хозяйство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7610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761000,0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Благоустройств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7610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761000,0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Муниципальная программа «Благоустройство территории муниципального образования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07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>
                <w:b/>
              </w:rPr>
              <w:t>7610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>
                <w:b/>
              </w:rPr>
              <w:t>761000,0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Подпрограмма «Обеспечение условий реализации муниципальной программы» муниципальной программы муниципального образования «Беляевский сельсовет» Конышевского района Курской области «Благоустройство территории муниципального образования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 3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7610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761000,0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Основное мероприятие «Мероприятия по благоустройству в Беляевском сельсовете Конышевского района Курской области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 3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550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55000,0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Мероприятия по благоустройству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7 3 01 С143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>
                <w:b/>
              </w:rPr>
              <w:t>550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>
                <w:b/>
              </w:rPr>
              <w:t>55000,0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 3 01 С143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550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55000,0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Основное мероприятие «Прочие мероприятия по благоустройству в Беляевском сельсовете Конышевского района Курской области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 3 02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60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6000,0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Прочие мероприятия по благоустройству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7 3 02 С143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60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6000,0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 3 02 С143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60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6000,0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Основное мероприятие «Прочие мероприятия по благоустройству в Беляевском сельсовете Конышевского района Курской области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 3 04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7000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700000,0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Прочие мероприятия по благоустройству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7 3 04 С143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7000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700000,0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 3 04 С143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7000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7000000</w:t>
            </w:r>
          </w:p>
        </w:tc>
      </w:tr>
      <w:tr>
        <w:trPr>
          <w:trHeight w:val="629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>
                <w:b/>
              </w:rPr>
              <w:t xml:space="preserve">КУЛЬТУРА,  КИНЕМАТОГРАФИЯ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94321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943210,0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 xml:space="preserve">КУЛЬТУРА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94321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943210,0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Муниципальная  программа «Развитие культуры муниципального образования «Беляевский сельсовет Конышевского района Курской области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1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94321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943210,0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Подпрограмма  «Искусство» муниципальной программы «Развитие культуры муниципального образования «Беляевский сельсовет Конышевского района Курской области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1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94321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943210,0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Основное мероприятие «Расходы на обеспечение деятельности (оказание услуг) муниципальных учреждений  Беляевского сельсовета Конышевского района Курской области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1 1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94321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943210,0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Софинансирование расходов по заработной плате и начислениям на выплаты по оплате труда работников учреждений культуры муниципальных образований городских и сельских посел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lang w:val="en-US"/>
              </w:rPr>
            </w:pPr>
            <w:r>
              <w:rPr/>
              <w:t xml:space="preserve">01 1 01 </w:t>
            </w:r>
            <w:r>
              <w:rPr>
                <w:lang w:val="en-US"/>
              </w:rPr>
              <w:t>S33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707965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707965,0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lang w:val="en-US"/>
              </w:rPr>
            </w:pPr>
            <w:r>
              <w:rPr/>
              <w:t xml:space="preserve">01 1 01 </w:t>
            </w:r>
            <w:r>
              <w:rPr>
                <w:lang w:val="en-US"/>
              </w:rPr>
              <w:t>S33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707965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707965,0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1 1 01 С14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235245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235245,0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1 1 01 С14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2330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233000,0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1 1 01 С14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8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2245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2245,0</w:t>
            </w:r>
          </w:p>
        </w:tc>
      </w:tr>
      <w:tr>
        <w:trPr>
          <w:trHeight w:val="49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>
                <w:b/>
              </w:rPr>
              <w:t>СОЦИАЛЬНАЯ ПОЛИТИКА</w:t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822531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690663,0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Пенсионное обеспече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822531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690663,0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Муниципальная программа «Социальная поддержка и доплаты к пенсиям, дополнительное пенсионное обеспечение пенсионеров, лицам, замещавшим муниципальные должности и должности муниципальной службы муниципального образования «Беляевский сельсовет» Конышевского района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2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822531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690663,0</w:t>
            </w:r>
          </w:p>
        </w:tc>
      </w:tr>
      <w:tr>
        <w:trPr>
          <w:trHeight w:val="3464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Подпрограмма «Развитие мер социальной поддержки отдельных категорий граждан в Администрации Беляевского сельсовета Конышевского района Курской области» муниципальной программы «Социальная поддержка и доплаты к пенсиям, дополнительное пенсионное обеспечение пенсионеров, лицам, замещавшим муниципальные должности и должности муниципальной службы муниципального образования «Беляевский сельсовет» Конышевского района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2 2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822531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690663,0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 xml:space="preserve">Основное мероприятие «Выплата пенсий за выслугу лет и доплат к пенсиям муниципальных служащих в Беляевском сельсовете Конышевского района Курской области»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2 2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822531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690663,0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Выплата пенсий за выслугу лет и доплат к пенсиям муниципальных служащи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 xml:space="preserve">02 2 01 С1445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822531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690663,0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2 2 01 С144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3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822531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690663,0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Условно утвержденные расход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123163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245867,0</w:t>
            </w:r>
          </w:p>
        </w:tc>
      </w:tr>
    </w:tbl>
    <w:p>
      <w:pPr>
        <w:pStyle w:val="Normal"/>
        <w:tabs>
          <w:tab w:val="clear" w:pos="708"/>
          <w:tab w:val="left" w:pos="53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3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3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3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3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3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3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3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3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3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3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3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3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3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3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3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3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3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3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3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3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3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3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3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3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3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300" w:leader="none"/>
        </w:tabs>
        <w:rPr/>
      </w:pPr>
      <w:r>
        <w:rPr/>
        <w:tab/>
      </w:r>
    </w:p>
    <w:p>
      <w:pPr>
        <w:pStyle w:val="Normal"/>
        <w:tabs>
          <w:tab w:val="clear" w:pos="708"/>
          <w:tab w:val="left" w:pos="5300" w:leader="none"/>
        </w:tabs>
        <w:rPr/>
      </w:pPr>
      <w:r>
        <w:rPr/>
        <w:tab/>
      </w:r>
    </w:p>
    <w:p>
      <w:pPr>
        <w:pStyle w:val="Normal"/>
        <w:tabs>
          <w:tab w:val="clear" w:pos="708"/>
          <w:tab w:val="left" w:pos="53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3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3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3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300" w:leader="none"/>
        </w:tabs>
        <w:rPr/>
      </w:pPr>
      <w:r>
        <w:rPr/>
      </w:r>
    </w:p>
    <w:tbl>
      <w:tblPr>
        <w:tblW w:w="12960" w:type="dxa"/>
        <w:jc w:val="left"/>
        <w:tblInd w:w="-124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960"/>
      </w:tblGrid>
      <w:tr>
        <w:trPr>
          <w:trHeight w:val="360" w:hRule="atLeast"/>
        </w:trPr>
        <w:tc>
          <w:tcPr>
            <w:tcW w:w="1296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8"/>
          <w:tab w:val="left" w:pos="5300" w:leader="none"/>
        </w:tabs>
        <w:outlineLvl w:val="0"/>
        <w:rPr/>
      </w:pPr>
      <w:r>
        <w:rPr/>
      </w:r>
    </w:p>
    <w:sectPr>
      <w:type w:val="nextPage"/>
      <w:pgSz w:w="11906" w:h="16838"/>
      <w:pgMar w:left="1134" w:right="122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CharCharCharCharCharCharCharChar">
    <w:name w:val="Char Знак Char Знак Знак Знак Знак Знак Знак Знак Знак Знак Char Знак Char Знак Char Знак Знак Знак Знак Char Знак Знак Знак Char Знак Знак Char Знак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14T11:39:00Z</dcterms:created>
  <dc:creator>Admin</dc:creator>
  <dc:description/>
  <cp:keywords/>
  <dc:language>en-US</dc:language>
  <cp:lastModifiedBy>Гость</cp:lastModifiedBy>
  <cp:lastPrinted>2021-12-15T16:56:00Z</cp:lastPrinted>
  <dcterms:modified xsi:type="dcterms:W3CDTF">2022-04-07T11:48:00Z</dcterms:modified>
  <cp:revision>18</cp:revision>
  <dc:subject/>
  <dc:title>Приложение № 5</dc:title>
</cp:coreProperties>
</file>