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еляевского      сельсовета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2022 год и на плановый период 2023              и 2024 годов»  </w:t>
      </w:r>
      <w:r>
        <w:rPr>
          <w:color w:val="000000"/>
          <w:sz w:val="20"/>
          <w:szCs w:val="20"/>
        </w:rPr>
        <w:t>от "15" декабря 2021 года № 46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(в редакции от «28» марта 2022 года  № 57)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15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 – 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63276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63276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-598873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98873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98873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98873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98873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552007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52007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52007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52007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52007,3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6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2-04-08T06:42:00Z</dcterms:modified>
  <cp:revision>24</cp:revision>
  <dc:subject/>
  <dc:title>                                                               </dc:title>
</cp:coreProperties>
</file>