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№ 10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(в редакции от «23» января 2024 года  № 105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5 И 2026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6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28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9758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4-01-29T09:07:00Z</dcterms:modified>
  <cp:revision>20</cp:revision>
  <dc:subject/>
  <dc:title>Приложение № 5</dc:title>
</cp:coreProperties>
</file>