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 декабря 2023 года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3» января 2024 года  № 10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3» января 2024 года  № 105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4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4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4-01-29T09:32:00Z</dcterms:modified>
  <cp:revision>21</cp:revision>
  <dc:subject/>
  <dc:title/>
</cp:coreProperties>
</file>