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37890</wp:posOffset>
                </wp:positionH>
                <wp:positionV relativeFrom="paragraph">
                  <wp:posOffset>-238760</wp:posOffset>
                </wp:positionV>
                <wp:extent cx="3319145" cy="206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9145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Собрания  депутат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ляевского сельсовета Коныше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О бюджете Беляевского сельсовет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нышевского района Курской области на 2024 год и на плановый период 2025 и 2026 годов»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 «15» декабря 2023 года      № 10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в редакции от «23» января 2024 года  № 105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35pt;height:162.7pt;mso-wrap-distance-left:9.05pt;mso-wrap-distance-right:9.05pt;mso-wrap-distance-top:0pt;mso-wrap-distance-bottom:0pt;margin-top:-18.8pt;mso-position-vertical-relative:text;margin-left:270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решению Собрания  депутатов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еляевского сельсовета Конышевского района Курской области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«О бюджете Беляевского сельсовета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Конышевского района Курской области на 2024 год и на плановый период 2025 и 2026 годов»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  «15» декабря 2023 года      № 101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в редакции от «23» января 2024 года  № 105)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firstLine="709"/>
        <w:rPr/>
      </w:pPr>
      <w:r>
        <w:rPr/>
        <w:tab/>
      </w:r>
    </w:p>
    <w:p>
      <w:pPr>
        <w:pStyle w:val="Normal"/>
        <w:tabs>
          <w:tab w:val="clear" w:pos="708"/>
          <w:tab w:val="left" w:pos="6255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10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Поступления доходов в  бюджет Беляевского сельсовета Конышевского района Курской области  в плановый период 2025 и 2026 годах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</w:t>
      </w:r>
      <w:r>
        <w:rPr>
          <w:b/>
          <w:bCs/>
        </w:rPr>
        <w:t>(</w:t>
      </w:r>
      <w:r>
        <w:rPr>
          <w:bCs/>
        </w:rPr>
        <w:t>рублей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4822"/>
        <w:gridCol w:w="1559"/>
        <w:gridCol w:w="1418"/>
      </w:tblGrid>
      <w:tr>
        <w:trPr>
          <w:trHeight w:val="21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6 год</w:t>
            </w:r>
          </w:p>
        </w:tc>
      </w:tr>
      <w:tr>
        <w:trPr>
          <w:trHeight w:val="18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290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6343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4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1347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4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1347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1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56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1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60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347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47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47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18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1846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3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38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8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94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9457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3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71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714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1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14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4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3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316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3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316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67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676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5000 00 0000 12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,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67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676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67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676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67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676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3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450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02 00000 00 0000 000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3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450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10000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26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17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6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7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 на выравнивание  бюджетной обеспеченности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6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7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30000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7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767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7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767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7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767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50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304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57932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08:21:00Z</dcterms:created>
  <dc:creator>Tanya</dc:creator>
  <dc:description/>
  <cp:keywords/>
  <dc:language>en-US</dc:language>
  <cp:lastModifiedBy>Гость</cp:lastModifiedBy>
  <cp:lastPrinted>2019-11-26T16:25:00Z</cp:lastPrinted>
  <dcterms:modified xsi:type="dcterms:W3CDTF">2024-01-29T08:56:00Z</dcterms:modified>
  <cp:revision>16</cp:revision>
  <dc:subject/>
  <dc:title/>
</cp:coreProperties>
</file>