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5300" w:leader="none"/>
        </w:tabs>
        <w:ind w:left="4820" w:firstLine="400"/>
        <w:jc w:val="right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jc w:val="right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4962" w:leader="none"/>
        </w:tabs>
        <w:ind w:left="5220" w:hanging="0"/>
        <w:jc w:val="right"/>
        <w:rPr/>
      </w:pPr>
      <w:r>
        <w:rPr/>
        <w:t>«О бюджете Беляевского сельсовета Конышевского района Курской области на 2024 год и на плановый период 2025 и 2026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от «15» декабря 2023 года      № 101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</w:t>
      </w:r>
      <w:r>
        <w:rPr/>
        <w:t>(в редакции от «23» января 2024 года  № 105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/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4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708"/>
        <w:gridCol w:w="1701"/>
        <w:gridCol w:w="70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 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ЕЛЯЕ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737608,4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370261,4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86016,4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09913,4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9913,4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9913,4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913,4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1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49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49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067437,0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67437,0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67437,0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743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3943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3943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3943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«Увековечение памяти погибших при защите Отечества на территории муниципального образования «Беляевский сельсовет» Конышевского района Курской области на 202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Восстановление (ремонт, реставрация, благоустройство) воинских захоронений на территории МО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мероприятий по реализации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4 01 </w:t>
            </w:r>
            <w:r>
              <w:rPr>
                <w:lang w:val="en-US"/>
              </w:rPr>
              <w:t>S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4 01 </w:t>
            </w:r>
            <w:r>
              <w:rPr>
                <w:lang w:val="en-US"/>
              </w:rPr>
              <w:t>S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4-01-30T06:45:00Z</dcterms:modified>
  <cp:revision>23</cp:revision>
  <dc:subject/>
  <dc:title>Приложение № 5</dc:title>
</cp:coreProperties>
</file>