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jc w:val="right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«О бюджете Беляевского сельсовета Конышевского района Курской области на 2024 год и на плановый период 2025 и 2026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от «15» декабря 2023 года    № 101</w:t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(в редакции от «23» января 2024 года  № 105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ПЛАНОВЫЙ ПЕРИОД 2025 И 2026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567"/>
        <w:gridCol w:w="1701"/>
        <w:gridCol w:w="709"/>
        <w:gridCol w:w="1417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5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6 г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ЕЛЯЕ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930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957932,0</w:t>
            </w:r>
          </w:p>
        </w:tc>
      </w:tr>
      <w:tr>
        <w:trPr>
          <w:trHeight w:val="6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 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54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542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0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34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>
          <w:trHeight w:val="8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</w:tr>
      <w:tr>
        <w:trPr>
          <w:trHeight w:val="6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967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36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59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28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59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28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59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28162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>
          <w:trHeight w:val="11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4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9758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4-01-30T06:48:00Z</dcterms:modified>
  <cp:revision>21</cp:revision>
  <dc:subject/>
  <dc:title>Приложение № 5</dc:title>
</cp:coreProperties>
</file>