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340</wp:posOffset>
                </wp:positionH>
                <wp:positionV relativeFrom="paragraph">
                  <wp:posOffset>-419735</wp:posOffset>
                </wp:positionV>
                <wp:extent cx="3347720" cy="185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ышевского района Курской области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 «15»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акции от «23» января 2024 года  № 10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146.2pt;mso-wrap-distance-left:9.05pt;mso-wrap-distance-right:9.05pt;mso-wrap-distance-top:0pt;mso-wrap-distance-bottom:0pt;margin-top:-33.05pt;mso-position-vertical-relative:text;margin-left:25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нышевского района Курской области на 2024 год и на плановый период 2025 и 2026 годов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 «15» декабря 2023 года    № 1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акции от «23» января 2024 года  № 10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4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29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0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8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3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3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40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0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9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425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4-01-29T08:54:00Z</dcterms:modified>
  <cp:revision>20</cp:revision>
  <dc:subject/>
  <dc:title/>
</cp:coreProperties>
</file>