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№ 10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 xml:space="preserve">(в редакции от «23» января 2024 года  № 105)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4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737608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70261,4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86016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9913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9913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9913,4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913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6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6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6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4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9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мероприятий по реализации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3-11-22T10:51:00Z</cp:lastPrinted>
  <dcterms:modified xsi:type="dcterms:W3CDTF">2024-01-29T09:05:00Z</dcterms:modified>
  <cp:revision>53</cp:revision>
  <dc:subject/>
  <dc:title>Приложение № 5</dc:title>
</cp:coreProperties>
</file>