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b/>
          <w:b/>
          <w:sz w:val="28"/>
          <w:szCs w:val="28"/>
        </w:rPr>
      </w:pPr>
      <w:r>
        <w:rPr/>
        <w:t>ципальном образовании «Беляевский сельсовет» Конышевского района Курской области и безопасности дорожного движ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8240</wp:posOffset>
                </wp:positionH>
                <wp:positionV relativeFrom="paragraph">
                  <wp:posOffset>-316230</wp:posOffset>
                </wp:positionV>
                <wp:extent cx="7082155" cy="1742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2155" cy="174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решению Собрания депутатов Беляевского сельсовета Конышевского района Курской       области  "О бюджете Беляевского сельсовета Конышевского района Курской области на 2024 год и на плановый период 2025 и 2026 годов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т "15" декабря 2023 года    № 1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(в редакции от «23» января 2024 года  № 10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7.65pt;height:137.2pt;mso-wrap-distance-left:9.05pt;mso-wrap-distance-right:9.05pt;mso-wrap-distance-top:0pt;mso-wrap-distance-bottom:0pt;margin-top:-24.9pt;mso-position-vertical-relative:text;margin-left:191.2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1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решению Собрания депутатов Беляевского сельсовета Конышевского района Курской       области  "О бюджете Беляевского сельсовета Конышевского района Курской области на 2024 год и на плановый период 2025 и 2026 годов"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"15" декабря 2023 года    № 10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(в редакции от «23» января 2024 года  № 105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>
          <w:szCs w:val="28"/>
        </w:rPr>
      </w:pPr>
      <w:r>
        <w:rPr>
          <w:szCs w:val="28"/>
        </w:rPr>
        <w:t>Беляевского сельсовета Конышевского района Курской области на плановый период 2025 и 2026 год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Беляевского сельсовета Конышевского района Курской области  на плановый период 2025 и 2026 годов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гарантий Беляевского сельсовета Конышевского района Курской области по возможным                      гарантийным случаям, на плановый период 2025 и 2026 годов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04:49:00Z</dcterms:created>
  <dc:creator>KarVN</dc:creator>
  <dc:description/>
  <cp:keywords/>
  <dc:language>en-US</dc:language>
  <cp:lastModifiedBy>Гость</cp:lastModifiedBy>
  <cp:lastPrinted>2021-12-06T15:42:00Z</cp:lastPrinted>
  <dcterms:modified xsi:type="dcterms:W3CDTF">2024-01-29T09:34:00Z</dcterms:modified>
  <cp:revision>13</cp:revision>
  <dc:subject/>
  <dc:title/>
</cp:coreProperties>
</file>