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БЕЛЯЕВСКОГО СЕЛЬСОВЕТА     КОНЫШЕВСКОГО РАЙОНА КУ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caps/>
          <w:color w:val="FFFFFF"/>
          <w:spacing w:val="80"/>
          <w:sz w:val="28"/>
          <w:szCs w:val="28"/>
        </w:rPr>
      </w:pPr>
      <w:r>
        <w:rPr>
          <w:caps/>
          <w:color w:val="FFFFFF"/>
          <w:spacing w:val="80"/>
          <w:sz w:val="28"/>
          <w:szCs w:val="28"/>
        </w:rPr>
        <w:t>ая область</w:t>
      </w:r>
    </w:p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3 января 2024 года            № 105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и дополнений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решение Собрания депутатов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Курской области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» декабря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1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Беляевского сельсовета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2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 на плановый период </w:t>
      </w:r>
    </w:p>
    <w:p>
      <w:pPr>
        <w:pStyle w:val="Style2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»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твердить бюджет Беляевского сельсовета Конышевского района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  на плановый период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ов в новой редакции: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/>
          <w:bCs w:val="false"/>
          <w:sz w:val="28"/>
          <w:szCs w:val="28"/>
          <w:lang w:val="ru-RU"/>
        </w:rPr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та</w:t>
      </w:r>
      <w:r>
        <w:rPr>
          <w:rFonts w:cs="Times New Roman" w:ascii="Times New Roman" w:hAnsi="Times New Roman"/>
          <w:b/>
          <w:bCs/>
          <w:sz w:val="28"/>
          <w:szCs w:val="28"/>
        </w:rPr>
        <w:t>тья 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Утвердить основные характерист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 </w:t>
      </w:r>
      <w:r>
        <w:rPr>
          <w:rFonts w:cs="Times New Roman" w:ascii="Times New Roman" w:hAnsi="Times New Roman"/>
          <w:bCs/>
          <w:sz w:val="28"/>
          <w:szCs w:val="28"/>
        </w:rPr>
        <w:t>год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6 234 254</w:t>
      </w:r>
      <w:r>
        <w:rPr>
          <w:rFonts w:cs="Times New Roman" w:ascii="Times New Roman" w:hAnsi="Times New Roman"/>
          <w:bCs/>
          <w:sz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6 737 608,41</w:t>
      </w:r>
      <w:r>
        <w:rPr>
          <w:rFonts w:cs="Times New Roman" w:ascii="Times New Roman" w:hAnsi="Times New Roman"/>
          <w:bCs/>
          <w:sz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фиц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03 354,41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Утвердить основные характеристики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</w:t>
      </w:r>
      <w:r>
        <w:rPr>
          <w:rFonts w:cs="Times New Roman" w:ascii="Times New Roman" w:hAnsi="Times New Roman"/>
          <w:bCs/>
          <w:sz w:val="28"/>
          <w:szCs w:val="28"/>
        </w:rPr>
        <w:t>и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: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 бюджета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930 482 рубля, на 2026 год – в сумме 5 957 932 рубля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930 482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144 544 рубля</w:t>
      </w:r>
      <w:r>
        <w:rPr>
          <w:rFonts w:cs="Times New Roman" w:ascii="Times New Roman" w:hAnsi="Times New Roman"/>
          <w:bCs/>
          <w:sz w:val="28"/>
          <w:szCs w:val="28"/>
        </w:rPr>
        <w:t>,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5 957 932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289 758 рублей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  0 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 0 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согласно приложению № 1 к настоящему Решению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 согласно приложению № 2 к 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ое поступление доходов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/>
          <w:bCs/>
          <w:sz w:val="28"/>
          <w:szCs w:val="28"/>
        </w:rPr>
        <w:t>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рогнозируемое поступление доход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4 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 Бюджетные ассигнования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 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 год и на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распределение бюджетных ассигнований по разделам, подразделам, целевым статьям (муниципальным программ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 № 5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№ 6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 № 7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№ 8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епрограммным направлениям деятельности), 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 № 9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5 год согласно приложению № 10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6 год согласно приложению № 11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 </w:t>
      </w:r>
      <w:r>
        <w:rPr>
          <w:rFonts w:cs="Times New Roman" w:ascii="Times New Roman" w:hAnsi="Times New Roman"/>
          <w:b/>
          <w:sz w:val="28"/>
          <w:szCs w:val="28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Остатки средств 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 по состоянию на 1 января 2024 года на счете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образовавшиеся в связи с неполным использованием получателями средст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направляются в 2024 году на те же цели в качестве дополнительного источника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bookmarkStart w:id="0" w:name="Par112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2. Установить, что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ru-RU"/>
          </w:rPr>
          <w:t>пунктом 3 статьи 217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Бюджетного кодекса Российской Федерации в 2024 году в сводную бюджетную роспись вносятся изменения без внесения изменений в    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и направить их на следующие расходы: 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- благоустройство территории Беляевского сельсове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Установить дополнительные основания для внесения изменений в сводную бюджетную роспись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 перераспределение бюджетных ассигнований, предусмотренных на оплату труда работников органов местного самоуправления Администрации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между разделами, подразделами, целевыми статьями, видами расходов классификации расходов бюджета в случае принятия Главой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 решений о сокращении численности работников   органа местного самоуправления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</w:t>
      </w:r>
      <w:r>
        <w:rPr>
          <w:bCs/>
          <w:sz w:val="28"/>
          <w:szCs w:val="28"/>
        </w:rPr>
        <w:t>Беляевского сельсовета Конышевского района Курской области,</w:t>
      </w:r>
      <w:r>
        <w:rPr>
          <w:sz w:val="28"/>
          <w:szCs w:val="28"/>
        </w:rPr>
        <w:t xml:space="preserve">  в пределах объемов, предусмотренных соответствующему главному распорядителю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перераспределение бюджетных ассигнований в случаях, установленных бюджетным законодательством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в порядке, установленном Администрацией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областного бюджета, в пределах объема бюджетных ассигнований, предусмотренных </w:t>
      </w:r>
      <w:r>
        <w:rPr>
          <w:sz w:val="28"/>
          <w:szCs w:val="28"/>
        </w:rPr>
        <w:t xml:space="preserve">соответствующему главному распорядителю средст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 Установить, что получатель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 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 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 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 том  числе с 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 Предоставить право Администрации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перечень приоритетных расходо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, подлежащих финансированию в первоочередном порядке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eastAsia="Times New Roman"/>
          <w:b/>
          <w:b/>
          <w:bCs/>
          <w:strike/>
          <w:sz w:val="28"/>
          <w:szCs w:val="28"/>
        </w:rPr>
      </w:pPr>
      <w:r>
        <w:rPr>
          <w:rFonts w:eastAsia="Times New Roman"/>
          <w:b/>
          <w:bCs/>
          <w:strike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 Межбюджетные трансферты, предоставляемые другим бюджетам бюджетной системы Российской Федераци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на предоставление межбюджетных трансфертов из бюджета Беляевского сельсовета Конышевского района Курской области бюджету Конышевского района  Курской области на 2024 год в размере 16 103 рубля,  из них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иных межбюджетных трансфертов на выполнение переданных полномочий на уровень Конышевского муниципального района  на 2024 год-  16 103 рубля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trike/>
          <w:sz w:val="28"/>
          <w:szCs w:val="28"/>
        </w:rPr>
      </w:pPr>
      <w:r>
        <w:rPr>
          <w:rFonts w:eastAsia="Times New Roman" w:cs="Times New Roman"/>
          <w:bCs/>
          <w:strike/>
          <w:sz w:val="28"/>
          <w:szCs w:val="28"/>
        </w:rPr>
      </w:r>
    </w:p>
    <w:p>
      <w:pPr>
        <w:pStyle w:val="Iniiaiieoaeno2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 xml:space="preserve">Статья 7. Особенности использования бюджетных ассигнований на обеспечение деятельности органов местного самоуправления  </w:t>
      </w:r>
      <w:r>
        <w:rPr>
          <w:b/>
          <w:bCs/>
          <w:szCs w:val="28"/>
        </w:rPr>
        <w:t xml:space="preserve">Беляевского сельсовета Конышевского района Курской области 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рганы местного самоуправления Беляевского сельсовета Конышевского района Курской области не вправе принимать решения, приводящие к увеличению в 2024 году численности муниципальных служащих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работников казенных учреждений, за исключением случаев передачи </w:t>
      </w:r>
      <w:r>
        <w:rPr>
          <w:bCs/>
          <w:sz w:val="28"/>
          <w:szCs w:val="28"/>
        </w:rPr>
        <w:t>Беляевскому сельсовету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полнительных полномочий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Статья 8. Муниципальный долг Беляевского сельсовета Конышевского района Кур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муниципального долга при осуществлении муниципальных заимствований Беляевского сельсовета Конышевского района Курской области не должен превышать следующие знач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до 5 402 941 рубл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5 году до 5 429 085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6 году до 5 463 431 руб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Курской области на 1 января 2025 года по долговым обязательствам Беляевского сельсовета Конышевского района Курской области в сумме 0 рублей, в том числе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Беляевского сельсовета Конышевского района Курской области на 1 января 2026 года по долговым обязательствам Беляевского сельсовета Конышевского района  Курской области в сумме 0 рублей, в том числе          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Беляевского сельсовета Конышевского района Курской области на 1 января 2027 года по долговым обязательствам Беляевского сельсовета Конышевского района Курской области в сумме 0 рублей, в том числе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Беляевского сельсовета Конышевского района Курской области на 2024 год согласно приложению № 12 к настоящему Решению и Программу муниципальных внутренних заимствований Беляевского сельсовета Конышевского района  Курской области на плановый период 2025 и 2026 годов согласно приложению № 13 к 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твердить Программу муниципальных гарантий Беляевского сельсовета Конышевского района Курской области на 2024 год согласно приложению № 14 к настоящему Решению и Программу муниципальных гарантий Беляевского сельсовета Конышевского района Курской области на плановый период 2025 и 2026 годов согласно приложению № 15 к настоящему Решению.</w:t>
      </w:r>
    </w:p>
    <w:p>
      <w:pPr>
        <w:pStyle w:val="TextBodyIndent"/>
        <w:widowControl w:val="false"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Статья 8. Вступление в силу настоящего Решения</w:t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</w:t>
      </w:r>
      <w:r>
        <w:rPr>
          <w:rFonts w:cs="Times New Roman" w:ascii="Times New Roman" w:hAnsi="Times New Roman"/>
          <w:sz w:val="28"/>
          <w:szCs w:val="28"/>
          <w:lang w:val="ru-RU"/>
        </w:rPr>
        <w:t>ее 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</w:t>
      </w:r>
      <w:r>
        <w:rPr>
          <w:rFonts w:cs="Times New Roman" w:ascii="Times New Roman" w:hAnsi="Times New Roman"/>
          <w:sz w:val="28"/>
          <w:szCs w:val="28"/>
          <w:lang w:val="ru-RU"/>
        </w:rPr>
        <w:t>о дня его подписания и подлежит размещению на официальном сайте администрации 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Беляевского сельсовет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Конышевского района                                                                 Г. Н. Чертов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Беляевского сельсовета 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/>
      </w:pPr>
      <w:r>
        <w:rPr>
          <w:bCs/>
          <w:sz w:val="28"/>
          <w:szCs w:val="28"/>
        </w:rPr>
        <w:t>Конышевского района                                                                 С. Е. Биню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6F648C68CAB53DAC781254068E34019815F055544B15C71C881279125137DBE40E97774E90E6E7546E57316E00CEEF9A9A46E29B7P7Q0F" TargetMode="External"/><Relationship Id="rId3" Type="http://schemas.openxmlformats.org/officeDocument/2006/relationships/hyperlink" Target="consultantplus://offline/ref=F117A278348C76C13AA638D4FA877DD300FB5DA2250949C89A48B28EBEA5C65D533D69E0F4DB03113852FEz2C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16:00Z</dcterms:created>
  <dc:creator>РЕТ</dc:creator>
  <dc:description/>
  <cp:keywords/>
  <dc:language>en-US</dc:language>
  <cp:lastModifiedBy>Гость</cp:lastModifiedBy>
  <cp:lastPrinted>2021-11-18T16:30:00Z</cp:lastPrinted>
  <dcterms:modified xsi:type="dcterms:W3CDTF">2024-01-30T08:07:00Z</dcterms:modified>
  <cp:revision>34</cp:revision>
  <dc:subject/>
  <dc:title/>
</cp:coreProperties>
</file>