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16" декабря 2019 г. № 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8» декабря 2020 года № 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16" декабря 2019 г. № 1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8» декабря 2020 года № 1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2020 год и на плановый период                       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в 2020 году и на плановый период 2021 и 2022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в 2020 году и на плановый период 2021 и 2022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0-01-29T13:57:00Z</cp:lastPrinted>
  <dcterms:modified xsi:type="dcterms:W3CDTF">2021-01-13T09:35:00Z</dcterms:modified>
  <cp:revision>9</cp:revision>
  <dc:subject/>
  <dc:title/>
</cp:coreProperties>
</file>