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4175</wp:posOffset>
                </wp:positionH>
                <wp:positionV relativeFrom="paragraph">
                  <wp:posOffset>-438785</wp:posOffset>
                </wp:positionV>
                <wp:extent cx="2562860" cy="197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ышевского района Курской области на 2020 год и на плановый период 2021 и 2022 годов»                                                  от «16» декабря 2019 года № 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«28» декабря 2020 года № 1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.8pt;height:155.2pt;mso-wrap-distance-left:9.05pt;mso-wrap-distance-right:9.05pt;mso-wrap-distance-top:0pt;mso-wrap-distance-bottom:0pt;margin-top:-34.55pt;mso-position-vertical-relative:text;margin-left:3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ышевского района Курской области на 2020 год и на плановый период 2021 и 2022 годов»                                                  от «16» декабря 2019 года № 1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в редакции от «28» декабря 2020 года № 1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Беляевского сельсовета Конышевского района Курской области  в 2020 году и на плановый период                          2021 и 2022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971"/>
        <w:gridCol w:w="1418"/>
        <w:gridCol w:w="1276"/>
        <w:gridCol w:w="1275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007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5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10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4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4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8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0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7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736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8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85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9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04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9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94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55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9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90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55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9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90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91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3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1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3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7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7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29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4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4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4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4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5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51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1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1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1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08,0</w:t>
            </w:r>
          </w:p>
        </w:tc>
      </w:tr>
      <w:tr>
        <w:trPr>
          <w:trHeight w:val="2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99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0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0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7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304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4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151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3:00Z</dcterms:created>
  <dc:creator>Tanya</dc:creator>
  <dc:description/>
  <cp:keywords/>
  <dc:language>en-US</dc:language>
  <cp:lastModifiedBy>Гость</cp:lastModifiedBy>
  <cp:lastPrinted>2020-01-27T17:08:00Z</cp:lastPrinted>
  <dcterms:modified xsi:type="dcterms:W3CDTF">2021-01-14T07:16:00Z</dcterms:modified>
  <cp:revision>11</cp:revision>
  <dc:subject/>
  <dc:title/>
</cp:coreProperties>
</file>