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Беляевского   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2020 год и на плановый период 2021                              и 2022 годов»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16» декабря 2019 года № 151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(в редакции от «28» декабря 2020 года № 14)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и на плановый период 2021 и 2022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559"/>
        <w:gridCol w:w="1417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2022 год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4065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5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553048,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40941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411151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553048,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0941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11151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553048,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0941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11151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553048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0941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11151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60711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941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11151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607114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0941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11151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607114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0941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11151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607114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0941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11151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406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1:00Z</dcterms:created>
  <dc:creator>---</dc:creator>
  <dc:description/>
  <cp:keywords/>
  <dc:language>en-US</dc:language>
  <cp:lastModifiedBy>Гость</cp:lastModifiedBy>
  <cp:lastPrinted>2020-01-27T17:00:00Z</cp:lastPrinted>
  <dcterms:modified xsi:type="dcterms:W3CDTF">2021-01-14T06:59:00Z</dcterms:modified>
  <cp:revision>11</cp:revision>
  <dc:subject/>
  <dc:title>                                                               </dc:title>
</cp:coreProperties>
</file>