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                                                                           </w:t>
      </w:r>
      <w:r>
        <w:rPr/>
        <w:t>Приложение № 5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Беляевского сельсовета Конышевского района Курской области на 2020 год и на плановый период 2021 и 2022 годы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>от «16» декабря 2019 года № 151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>(в редакции от «28» декабря 2020 года       № 14)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/>
      </w:pPr>
      <w:r>
        <w:rPr>
          <w:b/>
        </w:rPr>
        <w:t>РАСПРЕДЕЛЕНИЕ РАСХОДОВ БЮДЖЕТА БЕЛЯЕВСКОГО СЕЛЬСОВЕТА КОНЫШЕВСКОГО РАЙОНА КУРСКОЙ ОБЛАСТИ НА 2020 ГОД И НА ПЛАНОВЫЙ ПЕРИОД 2021 И 2022 ГОДОВ ПО РАЗДЕЛАМ И ПОДРАЗДЕЛАМ, ЦЕЛЕВЫМ СТАТЬЯМ И ВИДАМ РАСХОДОВ КЛАССИФИКАЦИИ РАСХОДОВ БЮДЖЕ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920" w:leader="none"/>
          <w:tab w:val="left" w:pos="8500" w:leader="none"/>
        </w:tabs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     (рублей)</w:t>
        <w:tab/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567"/>
        <w:gridCol w:w="1701"/>
        <w:gridCol w:w="709"/>
        <w:gridCol w:w="1418"/>
        <w:gridCol w:w="1275"/>
        <w:gridCol w:w="127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0 г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1 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2 г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607114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0941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11151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352530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9343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951789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44651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74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7488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44651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44651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44651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44651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14648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13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1341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14648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14648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14648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14648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744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744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ппарат избирательной комиссии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744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и проведение выборов 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3 00 С14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744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3 00 С14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744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25889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460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63489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5409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160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33489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5409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160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33489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5409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160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33489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562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0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489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846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48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48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ереданных полномочий по организации муниципального финансового контр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77 2 00 П148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77 2 00 П148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24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24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68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09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290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68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09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290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8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9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90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8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9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90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8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9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90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8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9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90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151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151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151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151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гражданской обороны, защиты населения и территории от чрезвычайных ситуаций,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151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тдельные мероприятия в области гражданской обороны, защиты населения и территории от чрезвычайных ситуаций,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151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151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402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Курской области «Развитие транспортной системы, обеспечение перевозки пассажиров в Беляевском сельсовете Конышевского района Курской области и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сети автомобильных дорог Беляевского сельсовета Конышевского района Курской области» муниципальной программы «Развитие транспортной системы, обеспечение перевозки пассажиров в Беляевском сельсовете Конышевского района Курской области и безопасности дорожного движе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402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Подпрограмма «Управление муниципальной программой и обеспечение условий реализации» муниципальной</w:t>
            </w:r>
            <w:r>
              <w:rPr>
                <w:b/>
              </w:rPr>
              <w:t xml:space="preserve"> </w:t>
            </w:r>
            <w:r>
              <w:rPr/>
              <w:t>«Управление муниципальным имуществом и земельными ресурсами» программы</w:t>
            </w:r>
            <w:r>
              <w:rPr>
                <w:b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ероприятия в области земельных и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302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оздание условий для обеспечения доступным и комфортным жильем в муниципальном образовании» муниципальной программы «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302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891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891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891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0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0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196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разработке документов территориального планирования и градостроительного зонировани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3 П1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3 П1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6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45465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45465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74353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74353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6703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6703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6703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прочему благоустройству в Беляе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56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прочему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56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56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Беляевского сельсовета Конышевского района Курской области «Комплексное развитие сельских территорий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47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оздание и развитие инфраструктуры на сельских территориях» муниципальной программы «Комплексное развитие сельских территорий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47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Современный облик сельских территор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47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обеспечению комплексного развития сельски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3 01 </w:t>
            </w:r>
            <w:r>
              <w:rPr>
                <w:lang w:val="en-US"/>
              </w:rPr>
              <w:t>L</w:t>
            </w:r>
            <w:r>
              <w:rPr/>
              <w:t>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8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3 01 </w:t>
            </w:r>
            <w:r>
              <w:rPr>
                <w:lang w:val="en-US"/>
              </w:rPr>
              <w:t>L</w:t>
            </w:r>
            <w:r>
              <w:rPr/>
              <w:t>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8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комплексного развития сельски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3 01 </w:t>
            </w:r>
            <w:r>
              <w:rPr>
                <w:lang w:val="en-US"/>
              </w:rPr>
              <w:t>L</w:t>
            </w:r>
            <w:r>
              <w:rPr/>
              <w:t>57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9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3 01 </w:t>
            </w:r>
            <w:r>
              <w:rPr>
                <w:lang w:val="en-US"/>
              </w:rPr>
              <w:t>L</w:t>
            </w:r>
            <w:r>
              <w:rPr/>
              <w:t>57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9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7 0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6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6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13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7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13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7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реализации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2 00 </w:t>
            </w:r>
            <w:r>
              <w:rPr>
                <w:lang w:val="en-US"/>
              </w:rPr>
              <w:t>S</w:t>
            </w:r>
            <w:r>
              <w:rPr/>
              <w:t>3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5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2 00 </w:t>
            </w:r>
            <w:r>
              <w:rPr>
                <w:lang w:val="en-US"/>
              </w:rPr>
              <w:t>S</w:t>
            </w:r>
            <w:r>
              <w:rPr/>
              <w:t>3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5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6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28859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88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8538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28859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88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98538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 программа «Развитие культуры муниципального образования «Беляевский сельсовет Конышевского района Курской области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28859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8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538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 «Искусство» муниципальной программы «Развитие культуры муниципального образования «Беляевский сельсовет Конышевского района Курской области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28859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8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538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28859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8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538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77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77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621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8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738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621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8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738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4921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8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814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6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106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,0</w:t>
            </w:r>
          </w:p>
        </w:tc>
      </w:tr>
      <w:tr>
        <w:trPr>
          <w:trHeight w:val="5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47918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47918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47918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</w:tr>
      <w:tr>
        <w:trPr>
          <w:trHeight w:val="58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47918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47918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47918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47918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3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1430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33:00Z</dcterms:created>
  <dc:creator>Admin</dc:creator>
  <dc:description/>
  <cp:keywords/>
  <dc:language>en-US</dc:language>
  <cp:lastModifiedBy>Гость</cp:lastModifiedBy>
  <cp:lastPrinted>2021-01-14T12:19:00Z</cp:lastPrinted>
  <dcterms:modified xsi:type="dcterms:W3CDTF">2021-01-14T09:21:00Z</dcterms:modified>
  <cp:revision>13</cp:revision>
  <dc:subject/>
  <dc:title>Приложение № 5</dc:title>
</cp:coreProperties>
</file>