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0 год и на плановый период 2021 и 2022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19 года № 15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8» декабря 2020 года       № 14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0 ГОД И НА ПЛАНОВЫЙ ПЕРИОД 2021 И 2022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567"/>
        <w:gridCol w:w="567"/>
        <w:gridCol w:w="1701"/>
        <w:gridCol w:w="709"/>
        <w:gridCol w:w="1417"/>
        <w:gridCol w:w="1276"/>
        <w:gridCol w:w="12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6071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94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1151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525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4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517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465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46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 избирательной комисс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 выборов 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58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6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540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540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540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56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8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4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4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4546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4546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435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435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670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670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670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5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5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5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2885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2885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2885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2885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2885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621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621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9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81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0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479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>
          <w:trHeight w:val="36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43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38:00Z</dcterms:created>
  <dc:creator>Admin</dc:creator>
  <dc:description/>
  <cp:keywords/>
  <dc:language>en-US</dc:language>
  <cp:lastModifiedBy>Гость</cp:lastModifiedBy>
  <cp:lastPrinted>2021-01-14T12:23:00Z</cp:lastPrinted>
  <dcterms:modified xsi:type="dcterms:W3CDTF">2021-01-14T09:26:00Z</dcterms:modified>
  <cp:revision>9</cp:revision>
  <dc:subject/>
  <dc:title>Приложение № 5</dc:title>
</cp:coreProperties>
</file>