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19 год и на плановый период 2020 и 2021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4» декабря 2018 года        № 10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(в редакции от «27» декабря 2019 года       № 156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2019 ГОД И НА ПЛАНОВЫЙ ПЕРИОД 2020 И 2021 ГОДОВ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6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1701"/>
        <w:gridCol w:w="709"/>
        <w:gridCol w:w="1418"/>
        <w:gridCol w:w="1276"/>
        <w:gridCol w:w="132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19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0 г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1 г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24899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9719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11005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4982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820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9495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3969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969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969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969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969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4860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339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860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860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860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860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6152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55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81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37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114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81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37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1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37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1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8943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7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Иные межбюджетные трансферты на осуществление переданных полномочий по организации муниципального финансового контро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28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49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9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Беляевского сельсовета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9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9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9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9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78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</w:t>
            </w:r>
            <w:r>
              <w:rPr>
                <w:b/>
              </w:rPr>
              <w:t xml:space="preserve"> </w:t>
            </w:r>
            <w:r>
              <w:rPr/>
              <w:t>«Управление муниципальным имуществом и земельными ресурсами» программы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8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 муниципальной программы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8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8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59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59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2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2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1538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1538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1538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1538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561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561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561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5776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5776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5776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5679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5679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5679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5679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0085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асходы местных бюджетов, осуществляющиеся за счет субсидии областного бюджета на заработную плату работникам учреждений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6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6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местного бюджета на заработную плату работников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5798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5798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606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34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6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1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Обеспечение развития и укрепления материально- 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5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5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5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9245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9245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9245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>
          <w:trHeight w:val="58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9245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9245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9245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9245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48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1612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4:07:00Z</dcterms:created>
  <dc:creator>Admin</dc:creator>
  <dc:description/>
  <cp:keywords/>
  <dc:language>en-US</dc:language>
  <cp:lastModifiedBy>admin</cp:lastModifiedBy>
  <cp:lastPrinted>2019-09-30T10:44:00Z</cp:lastPrinted>
  <dcterms:modified xsi:type="dcterms:W3CDTF">2020-01-19T19:50:00Z</dcterms:modified>
  <cp:revision>8</cp:revision>
  <dc:subject/>
  <dc:title>Приложение № 5</dc:title>
</cp:coreProperties>
</file>