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19 год и на плановый период 2020 и 2021 годы» от "14" декабря 2018 года                       №  107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7» декабря 2019 года           № 156)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урской области и непрограммным направлениям деятельности), группам (подгруппам) видов расходов на 2019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6248991,47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6790,63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56790,63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00850,63</w:t>
            </w:r>
          </w:p>
        </w:tc>
      </w:tr>
      <w:tr>
        <w:trPr>
          <w:trHeight w:val="90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естных бюджетов, осуществляющиеся за счет субсидии областного бюджета на заработную плату работникам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6801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1 1 01 13330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6801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7987,91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987,91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6061,7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348,25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13,47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Обеспечение развития и укрепления материально- 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1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94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67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94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67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94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70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</w:t>
            </w:r>
            <w:r>
              <w:rPr>
                <w:b/>
              </w:rPr>
              <w:t xml:space="preserve"> </w:t>
            </w:r>
            <w:r>
              <w:rPr/>
              <w:t>«Управление муниципальным имуществом и земельными ресурсами» программы</w:t>
            </w:r>
            <w:r>
              <w:rPr>
                <w:b/>
              </w:rPr>
              <w:t xml:space="preserve">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70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70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70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7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3863,23</w:t>
            </w:r>
          </w:p>
        </w:tc>
      </w:tr>
      <w:tr>
        <w:trPr>
          <w:trHeight w:val="1366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483</w:t>
            </w:r>
          </w:p>
        </w:tc>
      </w:tr>
      <w:tr>
        <w:trPr>
          <w:trHeight w:val="1366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483</w:t>
            </w:r>
          </w:p>
        </w:tc>
      </w:tr>
      <w:tr>
        <w:trPr>
          <w:trHeight w:val="1108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939</w:t>
            </w:r>
          </w:p>
        </w:tc>
      </w:tr>
      <w:tr>
        <w:trPr>
          <w:trHeight w:val="70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939</w:t>
            </w:r>
          </w:p>
        </w:tc>
      </w:tr>
      <w:tr>
        <w:trPr>
          <w:trHeight w:val="1108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544</w:t>
            </w:r>
          </w:p>
        </w:tc>
      </w:tr>
      <w:tr>
        <w:trPr>
          <w:trHeight w:val="671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544</w:t>
            </w:r>
          </w:p>
        </w:tc>
      </w:tr>
      <w:tr>
        <w:trPr>
          <w:trHeight w:val="118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15380,23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614,41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614,41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32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      </w:t>
            </w:r>
            <w:r>
              <w:rPr/>
              <w:t>1057765,82</w:t>
            </w:r>
          </w:p>
        </w:tc>
      </w:tr>
      <w:tr>
        <w:trPr>
          <w:trHeight w:val="323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1057765,82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1057765,82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892459,74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892459,74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892459,74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892459,74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                   </w:t>
            </w:r>
            <w:r>
              <w:rPr/>
              <w:t>892459,74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2493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493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493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493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493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37,96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9693,36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9693,36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9693,36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9693,36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8606,64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606,64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606,64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8606,64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785,91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785,91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785,91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435,79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350,12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25554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5554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264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264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Иные межбюджетные трансферты на осуществление переданных полномочий по организации муниципального финансового контроля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72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27:00Z</dcterms:created>
  <dc:creator>Беляево</dc:creator>
  <dc:description/>
  <cp:keywords/>
  <dc:language>en-US</dc:language>
  <cp:lastModifiedBy>admin</cp:lastModifiedBy>
  <cp:lastPrinted>2019-10-02T16:56:00Z</cp:lastPrinted>
  <dcterms:modified xsi:type="dcterms:W3CDTF">2020-01-19T20:14:00Z</dcterms:modified>
  <cp:revision>7</cp:revision>
  <dc:subject/>
  <dc:title>Приложение № 7</dc:title>
</cp:coreProperties>
</file>