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3200</wp:posOffset>
                </wp:positionH>
                <wp:positionV relativeFrom="paragraph">
                  <wp:posOffset>-238760</wp:posOffset>
                </wp:positionV>
                <wp:extent cx="2743835" cy="1805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80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брания 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ляевского сельсовета Конышев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О бюджете Беляе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нышевского района Курской области на 2022 год и на плановый период 2023 и 2024 годов»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от "15" декабря 2021 года   № 46  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(в редакции от «25» января 2022 года № 51)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05pt;height:142.15pt;mso-wrap-distance-left:9.05pt;mso-wrap-distance-right:9.05pt;mso-wrap-distance-top:0pt;mso-wrap-distance-bottom:0pt;margin-top:-18.8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решению Собрания 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еляевского сельсовета Конышев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«О бюджете Беляевского сель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Конышевского района Курской области на 2022 год и на плановый период 2023 и 2024 годов» 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от "15" декабря 2021 года   № 46                                                                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(в редакции от «25» января 2022 года № 51)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ind w:firstLine="709"/>
        <w:rPr/>
      </w:pPr>
      <w:r>
        <w:rPr/>
        <w:tab/>
      </w:r>
    </w:p>
    <w:p>
      <w:pPr>
        <w:pStyle w:val="Normal"/>
        <w:tabs>
          <w:tab w:val="clear" w:pos="708"/>
          <w:tab w:val="left" w:pos="6255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10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оступления доходов в  бюджет Беляевского сельсовета Конышевского района Курской области  в плановый период 2023 и 2024 годах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</w:t>
      </w:r>
      <w:r>
        <w:rPr>
          <w:b/>
          <w:bCs/>
        </w:rPr>
        <w:t>(</w:t>
      </w:r>
      <w:r>
        <w:rPr>
          <w:bCs/>
        </w:rPr>
        <w:t>рублей)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4822"/>
        <w:gridCol w:w="1559"/>
        <w:gridCol w:w="1418"/>
      </w:tblGrid>
      <w:tr>
        <w:trPr>
          <w:trHeight w:val="21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18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65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8506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7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72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7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72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1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7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72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35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47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5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47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5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47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15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150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8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883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83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46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462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3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2047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20479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47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479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4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398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98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8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8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12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127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5000 00 0000 12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ходы, получаемые в виде арендной,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12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127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12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127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12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127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3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59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116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02 00000 00 0000 000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59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116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10000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13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2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3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2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 на выравнивание  бюджетной обеспеченности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3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2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30000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88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8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8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40000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50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110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16225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4:29:00Z</dcterms:created>
  <dc:creator>Tanya</dc:creator>
  <dc:description/>
  <dc:language>en-US</dc:language>
  <cp:lastModifiedBy>Даничева</cp:lastModifiedBy>
  <cp:lastPrinted>2019-11-26T16:25:00Z</cp:lastPrinted>
  <dcterms:modified xsi:type="dcterms:W3CDTF">2022-01-28T14:29:00Z</dcterms:modified>
  <cp:revision>2</cp:revision>
  <dc:subject/>
  <dc:title/>
</cp:coreProperties>
</file>