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13200</wp:posOffset>
                </wp:positionH>
                <wp:positionV relativeFrom="paragraph">
                  <wp:posOffset>-238760</wp:posOffset>
                </wp:positionV>
                <wp:extent cx="2743835" cy="191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191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обрания 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ляевского сельсовета Конышев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О бюджете Беляев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нышевского района Курской области на 2022 год и на плановый период 2023 и 2024 годов» 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от "15" декабря 2021 года    № 46                                     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(в редакции от «25» января 2022 года      № 51)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05pt;height:150.4pt;mso-wrap-distance-left:9.05pt;mso-wrap-distance-right:9.05pt;mso-wrap-distance-top:0pt;mso-wrap-distance-bottom:0pt;margin-top:-18.8pt;mso-position-vertical-relative:text;margin-left:31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 решению Собрания 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еляевского сельсовета Конышевского района Кур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«О бюджете Беляевского сель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Конышевского района Курской области на 2022 год и на плановый период 2023 и 2024 годов» 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от "15" декабря 2021 года    № 46                                                            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(в редакции от «25» января 2022 года      № 51)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ind w:firstLine="709"/>
        <w:rPr/>
      </w:pPr>
      <w:r>
        <w:rPr/>
        <w:tab/>
      </w:r>
    </w:p>
    <w:p>
      <w:pPr>
        <w:pStyle w:val="Normal"/>
        <w:tabs>
          <w:tab w:val="clear" w:pos="708"/>
          <w:tab w:val="left" w:pos="6255" w:leader="none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10" w:leader="none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оступления доходов в  бюджет Беляевского сельсовета Конышевского района Курской области  в 2022 году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</w:t>
      </w:r>
      <w:r>
        <w:rPr>
          <w:b/>
          <w:bCs/>
        </w:rPr>
        <w:t>(</w:t>
      </w:r>
      <w:r>
        <w:rPr>
          <w:bCs/>
        </w:rPr>
        <w:t>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5814"/>
        <w:gridCol w:w="1843"/>
      </w:tblGrid>
      <w:tr>
        <w:trPr>
          <w:trHeight w:val="21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22 год</w:t>
            </w:r>
          </w:p>
        </w:tc>
      </w:tr>
      <w:tr>
        <w:trPr>
          <w:trHeight w:val="18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7142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19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19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1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19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802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802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802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150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1000 0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883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83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462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30 0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479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79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40 0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983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83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127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5000 00 0000 12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оходы, получаемые в виде арендной,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127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127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127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3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7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34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00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4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00 1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4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731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02 00000 00 0000 000 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731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10000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535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35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1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 на выравнивание  бюджетной обеспеченности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35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20000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348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48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48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30000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7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7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7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40000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00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0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1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0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50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3873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4:29:00Z</dcterms:created>
  <dc:creator>Tanya</dc:creator>
  <dc:description/>
  <cp:keywords/>
  <dc:language>en-US</dc:language>
  <cp:lastModifiedBy>Даничева</cp:lastModifiedBy>
  <cp:lastPrinted>2019-11-26T16:25:00Z</cp:lastPrinted>
  <dcterms:modified xsi:type="dcterms:W3CDTF">2022-01-30T14:04:00Z</dcterms:modified>
  <cp:revision>3</cp:revision>
  <dc:subject/>
  <dc:title/>
</cp:coreProperties>
</file>